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674"/>
      </w:tblGrid>
      <w:tr>
        <w:trPr/>
        <w:tc>
          <w:tcPr>
            <w:tcW w:w="771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Самардак Зеновій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удол Оксана, Долина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830"/>
        <w:gridCol w:w="1754"/>
        <w:gridCol w:w="1823"/>
        <w:gridCol w:w="909"/>
        <w:gridCol w:w="1856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ба Богд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коть Анастасі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ович Дмитр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Евелін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Ром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евич Юлі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Євге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йчук Владислав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ів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а Ян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4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5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6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09:27:00Z</dcterms:modified>
  <cp:revision>3</cp:revision>
  <dc:subject/>
  <dc:title>Протокол - "ВІДКРИТИЙ ЧЕМПІОНАТ ЗАХІДНОГО РЕГІОНУ - 2010" - Ювенали І Е клас - St</dc:title>
</cp:coreProperties>
</file>