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2662"/>
      </w:tblGrid>
      <w:tr>
        <w:trPr/>
        <w:tc>
          <w:tcPr>
            <w:tcW w:w="66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684"/>
        <w:gridCol w:w="2146"/>
        <w:gridCol w:w="1943"/>
        <w:gridCol w:w="1787"/>
        <w:gridCol w:w="968"/>
        <w:gridCol w:w="1365"/>
      </w:tblGrid>
      <w:tr>
        <w:trPr>
          <w:tblHeader w:val="true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чак Вадим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ук Анастасія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фонтюк Андрі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іль Ольг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гов Олексі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ійчин Іванн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1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215"/>
      </w:tblGrid>
      <w:tr>
        <w:trPr/>
        <w:tc>
          <w:tcPr>
            <w:tcW w:w="821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07"/>
              <w:gridCol w:w="4368"/>
            </w:tblGrid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Повільний вальс ( S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3 3 2 1 2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8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9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2 2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Танго ( T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3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8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9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2 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Віденський вальс ( V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3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8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 - 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9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 - 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2 1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Фокстрот ( F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2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8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9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3 2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Квікстеп ( Q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3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8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9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2 2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6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Остаточний результат</w:t>
                  </w:r>
                </w:p>
                <w:tbl>
                  <w:tblPr>
                    <w:tblW w:w="424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679"/>
                    <w:gridCol w:w="415"/>
                    <w:gridCol w:w="415"/>
                    <w:gridCol w:w="547"/>
                    <w:gridCol w:w="283"/>
                    <w:gridCol w:w="283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SW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TA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VW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F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8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9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0,5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8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8:00Z</dcterms:created>
  <dc:creator>Vitaliy Tkachenko</dc:creator>
  <dc:description/>
  <cp:keywords/>
  <dc:language>en-US</dc:language>
  <cp:lastModifiedBy>Vitaliy Tkachenko</cp:lastModifiedBy>
  <dcterms:modified xsi:type="dcterms:W3CDTF">2010-10-09T13:32:00Z</dcterms:modified>
  <cp:revision>3</cp:revision>
  <dc:subject/>
  <dc:title>Протокол - "ВІДКРИТИЙ ЧЕМПІОНАТ ЗАХІДНОГО РЕГІОНУ - 2010" - Молодь С клас - St</dc:title>
</cp:coreProperties>
</file>