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5"/>
        <w:gridCol w:w="3391"/>
      </w:tblGrid>
      <w:tr>
        <w:trPr/>
        <w:tc>
          <w:tcPr>
            <w:tcW w:w="60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алтрунас Ольга, Львів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уцик Олег, Луцьк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яр Олександр, Тернопіль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пова Юлія, Локачі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Ткачук Юлія, Ковель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ерепаня Тарас,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74"/>
        <w:gridCol w:w="1860"/>
        <w:gridCol w:w="1099"/>
        <w:gridCol w:w="1062"/>
        <w:gridCol w:w="204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ецький Святослав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а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ис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ба Вале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яславець Павло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чі Хрис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чин Святослав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 Георгій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Олександ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ович Денис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ковська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хотниця Богда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а Ваннес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єгр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оровський Дмитро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юк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Алін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чук Наза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чко Солом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Іва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Д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єгр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ук Олег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чко Єв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,</w:t>
              <w:br/>
              <w:t>Холоднова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ільний Олександ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шко Ал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ховський В.,</w:t>
              <w:br/>
              <w:t>Балтрунас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сарук Денис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чик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Кирил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овей Д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еньовський Стефа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к Солом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ховський В.,</w:t>
              <w:br/>
              <w:t>Балтрунас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саєв Юрій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к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ь Рома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як Солом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собик Богда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мота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бетюк Анастас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юк Павло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щук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єгр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басяр Олег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шва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ховський В.,</w:t>
              <w:br/>
              <w:t>Балтрунас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шко Максим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ба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ховський В.,</w:t>
              <w:br/>
              <w:t>Балтрунас Ольг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1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-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96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3</w:t>
            </w:r>
          </w:p>
          <w:tbl>
            <w:tblPr>
              <w:tblW w:w="94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--</w:t>
                  </w:r>
                </w:p>
              </w:tc>
            </w:tr>
            <w:tr>
              <w:trPr/>
              <w:tc>
                <w:tcPr>
                  <w:tcW w:w="94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3 1 4 1 7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4 1 2 3 6 5 7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5 3 7 3 3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7 5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2 6 2 4 6 6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6 4 6 5 4 1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7 4 7 5 7 1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1 4 1 4 1 4 3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3 1 2 3 4 2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3 7 3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4 1 5 6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5 2 2 7 7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7 7 6 6 6 3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3 7 5 7 1 4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4 1 5 1 5 3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6 1 4 4 3 6 7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5 2 6 5 2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2 3 1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2 6 7 2 2 7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7 7 5 3 6 4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3 6 7 7 1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4 1 4 1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5 1 4 3 5 5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3 7 4 4 4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3 2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3 2 7 2 3 7 7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7 7 6 5 6 6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5 5 6 7 1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0:00Z</dcterms:created>
  <dc:creator>Vitaliy Tkachenko</dc:creator>
  <dc:description/>
  <cp:keywords/>
  <dc:language>en-US</dc:language>
  <cp:lastModifiedBy>Vitaliy Tkachenko</cp:lastModifiedBy>
  <dcterms:modified xsi:type="dcterms:W3CDTF">2010-10-10T17:11:00Z</dcterms:modified>
  <cp:revision>3</cp:revision>
  <dc:subject/>
  <dc:title>Протокол - "ВІДКРИТИЙ ЧЕМПІОНАТ ЗАХІДНОГО РЕГІОНУ - 2010" - Ювенали ІІ Початківці - 4 Dances</dc:title>
</cp:coreProperties>
</file>