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93"/>
        <w:gridCol w:w="95"/>
      </w:tblGrid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рейтингові та класифікаційні змагання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ВІДКРИТИЙ ЧЕМПІОНАТ ЗАХІДНОГО РЕГІОНУ - 2010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Львів, 09.10.2010 - 10.10.2010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ніори І Початківці, 4 Dances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92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65"/>
        <w:gridCol w:w="2562"/>
      </w:tblGrid>
      <w:tr>
        <w:trPr/>
        <w:tc>
          <w:tcPr>
            <w:tcW w:w="5927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3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Ільїнов Максим, Львів</w:t>
            </w:r>
          </w:p>
        </w:tc>
        <w:tc>
          <w:tcPr>
            <w:tcW w:w="25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Бобель Андрій, Львів</w:t>
            </w:r>
          </w:p>
        </w:tc>
      </w:tr>
      <w:tr>
        <w:trPr/>
        <w:tc>
          <w:tcPr>
            <w:tcW w:w="33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Куцик Олег, Луцьк</w:t>
            </w:r>
          </w:p>
        </w:tc>
        <w:tc>
          <w:tcPr>
            <w:tcW w:w="25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Масло Наталія,</w:t>
            </w:r>
          </w:p>
        </w:tc>
      </w:tr>
      <w:tr>
        <w:trPr/>
        <w:tc>
          <w:tcPr>
            <w:tcW w:w="33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Муляр Олександр, Тернопіль</w:t>
            </w:r>
          </w:p>
        </w:tc>
        <w:tc>
          <w:tcPr>
            <w:tcW w:w="25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Попова Юлія, Локачі</w:t>
            </w:r>
          </w:p>
        </w:tc>
      </w:tr>
      <w:tr>
        <w:trPr/>
        <w:tc>
          <w:tcPr>
            <w:tcW w:w="33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Судол Оксана, Долина</w:t>
            </w:r>
          </w:p>
        </w:tc>
        <w:tc>
          <w:tcPr>
            <w:tcW w:w="25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Ткачук Юлія, Ковель</w:t>
            </w:r>
          </w:p>
        </w:tc>
      </w:tr>
      <w:tr>
        <w:trPr/>
        <w:tc>
          <w:tcPr>
            <w:tcW w:w="33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Щебетюк Анастасія, Львів</w:t>
            </w:r>
          </w:p>
        </w:tc>
        <w:tc>
          <w:tcPr>
            <w:tcW w:w="25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6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5839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5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лох Святослав, Київ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5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удяк Наталія, Львів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5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700"/>
        <w:gridCol w:w="2103"/>
        <w:gridCol w:w="1920"/>
        <w:gridCol w:w="1099"/>
        <w:gridCol w:w="1160"/>
        <w:gridCol w:w="1891"/>
      </w:tblGrid>
      <w:tr>
        <w:trPr>
          <w:tblHeader w:val="true"/>
        </w:trPr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8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веда Богдан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вангуляк Наталія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ка-Денс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льїнова Вікторія,</w:t>
              <w:br/>
              <w:t>Ільїнов Максим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оздрін Маркіян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рицька Анастасія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абеск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ло Наталія,</w:t>
              <w:br/>
              <w:t>Холоднова Наталія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вець Дмитро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існа Юлія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Щебетюк Анастасія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івчар Назар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Яненко Ян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мейчик Валентин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ич Анн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вель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ерн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ачук Юлія,</w:t>
              <w:br/>
              <w:t>Ткачук Іго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3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ятюк Сергій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икитин Роксолан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ина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тхнення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дол Окса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9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ісин Валентин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илип'юк Надія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цьк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оянда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цик Олег,</w:t>
              <w:br/>
              <w:t>Куцик Алі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1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анасюк Сергій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ручкова Лілія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качі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лєгро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пова Юлія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4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таманюк Олег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лінська Ірин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ина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тхнення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дол Оксан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16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164"/>
      </w:tblGrid>
      <w:tr>
        <w:trPr/>
        <w:tc>
          <w:tcPr>
            <w:tcW w:w="916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462"/>
              <w:gridCol w:w="4463"/>
            </w:tblGrid>
            <w:tr>
              <w:trPr/>
              <w:tc>
                <w:tcPr>
                  <w:tcW w:w="4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2 1 3 5 2 2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8 3 2 2 4 3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8 7 7 8 6 1 7 1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5 3 4 4 7 6 7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6 5 5 7 6 3 6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9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8 9 7 9 8 5 8 9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7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8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9 9 6 6 8 4 8 9 8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8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1 2 1 3 1 4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8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1 4 9 5 9 9 5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4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4 1 2 2 2 1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1 1 3 4 9 7 5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6 8 5 1 9 2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7 2 4 6 6 5 8 9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6 7 5 7 4 3 7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8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8 8 8 6 9 8 4 6 8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7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9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9 9 5 7 8 7 8 9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8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3 2 1 5 1 3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8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4 9 9 3 3 6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7 1 5 6 8 8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2 4 1 1 4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4 3 2 3 2 1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5 3 7 6 8 7 7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6 5 5 7 2 4 5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8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9 9 6 8 9 6 3 9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7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9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9 7 6 8 9 5 9 9 8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8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8 2 9 1 7 5 6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8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8 4 8 4 3 4 3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4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5 2 2 3 5 8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3 5 1 1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4 5 3 5 4 2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6 2 8 6 9 7 6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8 7 7 9 7 6 3 7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9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9 9 9 6 9 8 6 4 9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7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8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5 6 7 8 4 9 9 8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8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8 8 1 1 7 8 5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8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4 3 4 4 2 2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93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295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8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8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6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7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8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9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9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8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6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9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8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8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9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0T17:10:00Z</dcterms:created>
  <dc:creator>Vitaliy Tkachenko</dc:creator>
  <dc:description/>
  <cp:keywords/>
  <dc:language>en-US</dc:language>
  <cp:lastModifiedBy>Vitaliy Tkachenko</cp:lastModifiedBy>
  <dcterms:modified xsi:type="dcterms:W3CDTF">2010-10-10T17:12:00Z</dcterms:modified>
  <cp:revision>3</cp:revision>
  <dc:subject/>
  <dc:title>Протокол - "ВІДКРИТИЙ ЧЕМПІОНАТ ЗАХІДНОГО РЕГІОНУ - 2010" - Юніори І Початківці - 4 Dances</dc:title>
</cp:coreProperties>
</file>