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3"/>
        <w:gridCol w:w="3674"/>
      </w:tblGrid>
      <w:tr>
        <w:trPr/>
        <w:tc>
          <w:tcPr>
            <w:tcW w:w="646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2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Дудяк Наталія, Львів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2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сло Наталія, Львів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2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алій Віктор, Южний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упріна Аліса, Дніпропетровськ</w:t>
            </w:r>
          </w:p>
        </w:tc>
      </w:tr>
      <w:tr>
        <w:trPr/>
        <w:tc>
          <w:tcPr>
            <w:tcW w:w="2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74"/>
        <w:gridCol w:w="1759"/>
        <w:gridCol w:w="1803"/>
        <w:gridCol w:w="1113"/>
        <w:gridCol w:w="1524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нот Володимир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'як Сніжан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абеск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Владислав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ік Алін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сть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чук Анато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зд Мар'ян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ська Соломія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іновський Віктор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цюба Андріан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Ростислав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убач Даниїл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алов Максим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шук Олен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іпропетровськ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іумф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пріна Аліс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3 5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2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4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4 3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6 6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1 4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6 2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3 3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5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5 6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5 3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4 5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4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3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6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2 1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27:00Z</dcterms:created>
  <dc:creator>Vitaliy Tkachenko</dc:creator>
  <dc:description/>
  <cp:keywords/>
  <dc:language>en-US</dc:language>
  <cp:lastModifiedBy>Vitaliy Tkachenko</cp:lastModifiedBy>
  <dcterms:modified xsi:type="dcterms:W3CDTF">2010-10-09T09:30:00Z</dcterms:modified>
  <cp:revision>3</cp:revision>
  <dc:subject/>
  <dc:title>Протокол - "ВІДКРИТИЙ ЧЕМПІОНАТ ЗАХІДНОГО РЕГІОНУ - 2010" - Юніори ІІ Е клас - St</dc:title>
</cp:coreProperties>
</file>