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4037"/>
      </w:tblGrid>
      <w:tr>
        <w:trPr/>
        <w:tc>
          <w:tcPr>
            <w:tcW w:w="77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ликголова Богдан, Чернівці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равчук Ольга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асло Наталія, Льві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упріна Аліса, Дніпропетровс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874"/>
        <w:gridCol w:w="1942"/>
        <w:gridCol w:w="1550"/>
        <w:gridCol w:w="916"/>
        <w:gridCol w:w="2086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рчук Анто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ька Юл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Влади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фіханова Да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їс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Данил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муля Христ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Андр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ікова Анастас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трот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Серг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фімова Ма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рь Микол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н Валер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ик Карі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ов Єго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Кате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евич Ів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ирій Алі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вський Анто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ченко Юл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ць Мар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8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XX--</w:t>
                  </w:r>
                </w:p>
              </w:tc>
            </w:tr>
            <w:tr>
              <w:trPr/>
              <w:tc>
                <w:tcPr>
                  <w:tcW w:w="8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8 6 5 1 3 4 5 4 4 6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6 1 7 2 4 2 4 1 3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7 8 4 2 8 2 8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1 4 6 3 1 1 1 2 7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8 2 3 2 7 8 6 8 7 8 8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7 2 1 8 5 5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5 8 4 5 6 7 6 6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3 5 3 6 7 3 7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4 6 7 2 5 4 4 4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8 1 4 3 7 2 5 2 3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7 7 8 4 4 7 2 8 7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3 3 1 2 3 1 1 5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1 4 5 8 8 5 8 7 8 8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2 1 6 1 6 6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8 6 7 6 8 3 5 2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3 5 2 5 3 1 7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5 6 6 2 4 5 4 5 5 4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8 1 4 3 8 2 5 2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4 7 8 5 5 7 2 8 7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8 1 5 3 1 2 4 1 1 3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2 3 5 7 7 3 8 7 8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2 1 8 3 6 6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7 8 7 6 6 8 3 6 1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3 4 2 4 1 1 7 4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12:31:00Z</dcterms:modified>
  <cp:revision>5</cp:revision>
  <dc:subject/>
  <dc:title>Протокол - "ВІДКРИТИЙ ЧЕМПІОНАТ ЗАХІДНОГО РЕГІОНУ - 2010" - Юніори І Е клас - Lat</dc:title>
</cp:coreProperties>
</file>