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3687"/>
      </w:tblGrid>
      <w:tr>
        <w:trPr/>
        <w:tc>
          <w:tcPr>
            <w:tcW w:w="772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сьян Леся, Лубни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равчук Сергій, Луц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рюк Ірина, Стрий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алій Віктор, Южний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Судол Оксана, Долина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Черепаня Тарас, Стрий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Чупріна Аліса, Дніпропетровс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Янчук Анатолій, Луцьк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08"/>
        <w:gridCol w:w="1943"/>
        <w:gridCol w:w="1803"/>
        <w:gridCol w:w="1052"/>
        <w:gridCol w:w="156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Микола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махіна Юля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очко Ростислав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інціцька Христи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юк Василь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сюра Олександр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ин Олег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хтяк Юлія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щак Ігор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ст Мар'я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от Володимир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'як Сніжа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Владислав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ік Алі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ічев Микита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лочко Іван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 Олексі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рмачевська Карі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іпропетровськ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іумф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ріна Аліс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877"/>
      </w:tblGrid>
      <w:tr>
        <w:trPr/>
        <w:tc>
          <w:tcPr>
            <w:tcW w:w="1087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105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2023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7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-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-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X-X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X--X--</w:t>
                  </w:r>
                </w:p>
              </w:tc>
            </w:tr>
            <w:tr>
              <w:trPr/>
              <w:tc>
                <w:tcPr>
                  <w:tcW w:w="1056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-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XX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-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X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17"/>
              <w:gridCol w:w="5320"/>
            </w:tblGrid>
            <w:tr>
              <w:trPr/>
              <w:tc>
                <w:tcPr>
                  <w:tcW w:w="5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3 6 4 3 6 5 6 3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6 5 6 6 4 6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4 1 3 4 2 2 1 6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2 4 1 5 5 3 4 4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5 2 5 1 3 4 2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1 3 2 2 1 1 3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3 6 3 3 6 4 5 3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6 5 6 6 4 6 6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4 4 1 2 3 6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5 1 1 5 5 3 4 4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4 4 2 1 3 5 1 2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1 3 5 2 2 1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4 5 4 3 6 4 6 4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6 6 5 6 3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3 4 3 5 1 3 3 5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2 3 2 4 5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1 5 2 6 1 4 5 1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1 1 1 2 2 1 4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3 5 4 3 6 4 6 4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6 6 6 6 3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4 2 3 5 1 2 4 5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2 4 2 4 5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1 5 1 5 1 4 5 1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1 3 1 2 2 1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8:00Z</dcterms:created>
  <dc:creator>Vitaliy Tkachenko</dc:creator>
  <dc:description/>
  <cp:keywords/>
  <dc:language>en-US</dc:language>
  <cp:lastModifiedBy>Vitaliy Tkachenko</cp:lastModifiedBy>
  <dcterms:modified xsi:type="dcterms:W3CDTF">2010-10-09T13:30:00Z</dcterms:modified>
  <cp:revision>3</cp:revision>
  <dc:subject/>
  <dc:title>Протокол - "ВІДКРИТИЙ ЧЕМПІОНАТ ЗАХІДНОГО РЕГІОНУ - 2010" - Юніори ІІ Д клас - St</dc:title>
</cp:coreProperties>
</file>