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93"/>
        <w:gridCol w:w="95"/>
      </w:tblGrid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рейтингові та класифікаційн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ВІДКРИТИЙ ЧЕМПІОНАТ ЗАХІДНОГО РЕГІОНУ - 2010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Львів, 09.10.2010 - 10.10.2010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 Початківці, 4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0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91"/>
        <w:gridCol w:w="2680"/>
      </w:tblGrid>
      <w:tr>
        <w:trPr/>
        <w:tc>
          <w:tcPr>
            <w:tcW w:w="607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3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Ільїнов Максим, Львів</w:t>
            </w:r>
          </w:p>
        </w:tc>
        <w:tc>
          <w:tcPr>
            <w:tcW w:w="26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Бобель Андрій, Львів</w:t>
            </w:r>
          </w:p>
        </w:tc>
      </w:tr>
      <w:tr>
        <w:trPr/>
        <w:tc>
          <w:tcPr>
            <w:tcW w:w="33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Дудяк Наталія, Львів</w:t>
            </w:r>
          </w:p>
        </w:tc>
        <w:tc>
          <w:tcPr>
            <w:tcW w:w="26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ашевський О., Луцьк</w:t>
            </w:r>
          </w:p>
        </w:tc>
      </w:tr>
      <w:tr>
        <w:trPr/>
        <w:tc>
          <w:tcPr>
            <w:tcW w:w="33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Куцик Олег, Луцьк</w:t>
            </w:r>
          </w:p>
        </w:tc>
        <w:tc>
          <w:tcPr>
            <w:tcW w:w="26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асло Наталія,</w:t>
            </w:r>
          </w:p>
        </w:tc>
      </w:tr>
      <w:tr>
        <w:trPr/>
        <w:tc>
          <w:tcPr>
            <w:tcW w:w="33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Муляр Олександр, Тернопіль</w:t>
            </w:r>
          </w:p>
        </w:tc>
        <w:tc>
          <w:tcPr>
            <w:tcW w:w="26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Ткачук Юлія, Ковель</w:t>
            </w:r>
          </w:p>
        </w:tc>
      </w:tr>
      <w:tr>
        <w:trPr/>
        <w:tc>
          <w:tcPr>
            <w:tcW w:w="33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Черепаня Тарас,</w:t>
            </w:r>
          </w:p>
        </w:tc>
        <w:tc>
          <w:tcPr>
            <w:tcW w:w="26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839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лох Святослав, Киї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дяк Наталія, Львів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35"/>
        <w:gridCol w:w="2048"/>
        <w:gridCol w:w="2249"/>
        <w:gridCol w:w="1100"/>
        <w:gridCol w:w="1026"/>
        <w:gridCol w:w="1715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ціпура Матвій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ишневська Єлизавета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нівець Валентин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харук Ірина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рило Олексій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иркашева Олександра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ка-Денс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лійник Андрій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рук Анна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зак Юрій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рх Неоніла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иханський Владислав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дова Олена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паня Марія,</w:t>
              <w:br/>
              <w:t>Черепаня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ущенко Нестор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авидова Діана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абеск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ло Натал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лик Зеновій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учко Олена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паня Марія,</w:t>
              <w:br/>
              <w:t>Черепаня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люк Ігор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арадюк Катерина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цьк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янда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тевич Ольга,</w:t>
              <w:br/>
              <w:t>Куцик Олег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есля Владислав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ишталовська Вікторія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ишин Станіслав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нтоніста Каріна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івчар Олександр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ломинка Юлія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- 14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аславський Ілля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гавець Дарія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ндо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дяк Наталія,</w:t>
              <w:br/>
              <w:t>Сорокіна Євген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- 14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ерещук Денис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ргієнко Анастаіся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цьк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янда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тевич Ольга,</w:t>
              <w:br/>
              <w:t>Куцик Олег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ищук Назарій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дляшаник Аріна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цьк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янда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тевич Ольга,</w:t>
              <w:br/>
              <w:t>Кравчук Серг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Цісарук Максим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лецька Юлія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вель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рн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ачук Юлія,</w:t>
              <w:br/>
              <w:t>Ткачук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бай Олег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ласенко Дарія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іадема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ріфов Арсен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лескач Андрій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инюк Анастасія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вель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рн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ачук Юлія,</w:t>
              <w:br/>
              <w:t>Ткачук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славський Богдан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ліщук Анастасія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вель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рн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ачук Ігор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16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164"/>
      </w:tblGrid>
      <w:tr>
        <w:trPr/>
        <w:tc>
          <w:tcPr>
            <w:tcW w:w="916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4 фіналу, вибрати 12 з 19</w:t>
            </w:r>
          </w:p>
          <w:tbl>
            <w:tblPr>
              <w:tblW w:w="854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1159"/>
              <w:gridCol w:w="727"/>
              <w:gridCol w:w="1447"/>
              <w:gridCol w:w="1447"/>
              <w:gridCol w:w="1447"/>
              <w:gridCol w:w="1447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115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5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5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 - 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1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 - 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1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 - 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0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 - 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0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 - 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0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9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-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7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 - 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 - 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-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 - 1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X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 - 1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X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XXX</w:t>
                  </w:r>
                </w:p>
              </w:tc>
            </w:tr>
            <w:tr>
              <w:trPr/>
              <w:tc>
                <w:tcPr>
                  <w:tcW w:w="854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22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 - 1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X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-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 - 1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-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-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-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-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-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X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X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X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X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6 з 12</w:t>
            </w:r>
          </w:p>
          <w:tbl>
            <w:tblPr>
              <w:tblW w:w="825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1447"/>
              <w:gridCol w:w="1447"/>
              <w:gridCol w:w="1447"/>
              <w:gridCol w:w="1447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0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7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-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-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-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-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XXX</w:t>
                  </w:r>
                </w:p>
              </w:tc>
            </w:tr>
            <w:tr>
              <w:trPr/>
              <w:tc>
                <w:tcPr>
                  <w:tcW w:w="825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21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X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X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-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X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-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X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62"/>
              <w:gridCol w:w="4463"/>
            </w:tblGrid>
            <w:tr>
              <w:trPr/>
              <w:tc>
                <w:tcPr>
                  <w:tcW w:w="4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6 6 6 5 6 5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2 5 1 6 5 3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2 2 2 1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3 4 3 3 2 2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4 1 5 1 4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5 3 4 4 3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6 5 6 5 5 4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5 2 6 1 4 6 2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1 2 6 1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5 4 3 2 2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3 4 1 3 6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4 2 5 3 4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3 5 6 3 5 5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6 1 1 6 2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2 3 3 5 2 1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5 1 4 6 1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6 4 2 2 3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4 2 5 4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5 4 6 5 5 6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4 6 5 2 6 5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1 1 1 3 2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3 2 3 1 3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2 3 2 6 1 2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6 5 4 4 4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93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295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17:10:00Z</dcterms:created>
  <dc:creator>Vitaliy Tkachenko</dc:creator>
  <dc:description/>
  <cp:keywords/>
  <dc:language>en-US</dc:language>
  <cp:lastModifiedBy>Vitaliy Tkachenko</cp:lastModifiedBy>
  <dcterms:modified xsi:type="dcterms:W3CDTF">2010-10-10T17:11:00Z</dcterms:modified>
  <cp:revision>3</cp:revision>
  <dc:subject/>
  <dc:title>Протокол - "ВІДКРИТИЙ ЧЕМПІОНАТ ЗАХІДНОГО РЕГІОНУ - 2010" - Ювенали І Початківці - 4 Dances</dc:title>
</cp:coreProperties>
</file>