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3674"/>
      </w:tblGrid>
      <w:tr>
        <w:trPr/>
        <w:tc>
          <w:tcPr>
            <w:tcW w:w="71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сьян Леся, Лубни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Черепаня Тарас, Стрий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упріна Аліса, Дніпропетровськ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911"/>
        <w:gridCol w:w="1578"/>
        <w:gridCol w:w="1802"/>
        <w:gridCol w:w="1035"/>
        <w:gridCol w:w="1846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а Назар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ак Марта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ковсьний Віталій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ова Юлія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Борис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гара Христина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гун Олександр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иняк Юрій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піга Аліна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Владислав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фіханова Дарина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623"/>
      </w:tblGrid>
      <w:tr>
        <w:trPr/>
        <w:tc>
          <w:tcPr>
            <w:tcW w:w="86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3"/>
              <w:gridCol w:w="4500"/>
            </w:tblGrid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6 2 3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1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4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1 5 4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6 6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2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1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3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2 5 4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4 5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6 6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5 3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1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2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4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6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1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2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3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4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5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2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4 1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5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1 4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3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29:00Z</dcterms:modified>
  <cp:revision>3</cp:revision>
  <dc:subject/>
  <dc:title>Протокол - "ВІДКРИТИЙ ЧЕМПІОНАТ ЗАХІДНОГО РЕГІОНУ - 2010" - Юніори І С клас - St</dc:title>
</cp:coreProperties>
</file>