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8"/>
        <w:gridCol w:w="4024"/>
      </w:tblGrid>
      <w:tr>
        <w:trPr/>
        <w:tc>
          <w:tcPr>
            <w:tcW w:w="748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упріна Аліса, Дніпропетровс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830"/>
        <w:gridCol w:w="1754"/>
        <w:gridCol w:w="1823"/>
        <w:gridCol w:w="909"/>
        <w:gridCol w:w="1856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Ром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евич Юлія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кович Дмитр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як Евелін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іба Богд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коть Анастасія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йляк Євге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йчук Владислав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сів Олександ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лецька Ян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6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5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6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4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1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6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5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3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CH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12:29:00Z</dcterms:modified>
  <cp:revision>5</cp:revision>
  <dc:subject/>
  <dc:title>Протокол - "ВІДКРИТИЙ ЧЕМПІОНАТ ЗАХІДНОГО РЕГІОНУ - 2010" - Ювенали І Е клас - Lat</dc:title>
</cp:coreProperties>
</file>