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4024"/>
      </w:tblGrid>
      <w:tr>
        <w:trPr/>
        <w:tc>
          <w:tcPr>
            <w:tcW w:w="80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упріна Аліса, Дніпропетро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2"/>
        <w:gridCol w:w="1933"/>
        <w:gridCol w:w="2130"/>
        <w:gridCol w:w="1596"/>
        <w:gridCol w:w="963"/>
        <w:gridCol w:w="1740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зор Юр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ій Зоря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Арт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Ан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Григор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анська Тетя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ало Макси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 Вікторі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тро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чук Іго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 Андріа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Олександ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ко Олександр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Олег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чук Юлі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енник Катери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лекс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мачевська Карі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Владисла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фіханова Дари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Серг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фімова Мари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іба Богда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коть Анастасі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лов Макси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шук Оле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іна Алі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-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3 6 4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7 2 6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7 6 4 3 6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5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1 7 7 4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2 5 5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4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2 6 4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7 3 5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6 4 2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5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3 7 7 6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1 5 6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4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3 6 3 3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6 3 4 6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7 7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6 5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1 1 7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5 7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7 3 4 2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6 3 4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6 5 5 5 6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7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1 1 7 6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6 7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41:00Z</dcterms:created>
  <dc:creator>Vitaliy Tkachenko</dc:creator>
  <dc:description/>
  <cp:keywords/>
  <dc:language>en-US</dc:language>
  <cp:lastModifiedBy>Vitaliy Tkachenko</cp:lastModifiedBy>
  <dcterms:modified xsi:type="dcterms:W3CDTF">2010-10-09T17:42:00Z</dcterms:modified>
  <cp:revision>3</cp:revision>
  <dc:subject/>
  <dc:title>Протокол - "ВІДКРИТИЙ ЧЕМПІОНАТ ЗАХІДНОГО РЕГІОНУ - 2010" - Юніори І Д клас - St</dc:title>
</cp:coreProperties>
</file>