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3"/>
        <w:gridCol w:w="95"/>
      </w:tblGrid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ВІДКРИТИЙ ЧЕМПІОНАТ ЗАХІДНОГО РЕГІОНУ - 2010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9.10.2010 - 10.10.2010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ewich Marek, Польщ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лох Святослав, Киї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лій Віктор, Южн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рославська Яна, Киї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3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ох Святослав, Киї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83"/>
        <w:gridCol w:w="1910"/>
        <w:gridCol w:w="1698"/>
        <w:gridCol w:w="1074"/>
        <w:gridCol w:w="170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'юк Іго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янко Наталія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адан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нови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ів Андр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хович Галин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гійчук Іго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ва Тетян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адан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нови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неско Роман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а Анн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млин Роман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горова Ольг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ка Олександ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шляк Галин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3 5 7 6 7 4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4 1 3 3 2 2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7 2 6 4 5 5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2 3 4 5 6 3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6 5 2 3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6 7 2 7 4 7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5 4 7 7 7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3 4 1 3 3 3 2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6 3 6 4 5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2 2 5 2 6 3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5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3 7 4 5 2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7 6 2 6 4 7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6 4 7 7 7 5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2 3 1 3 4 2 2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7 3 6 5 6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1 5 4 3 5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6 5 2 3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5 7 2 6 4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3 6 7 7 6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3 4 1 4 3 2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7 4 6 6 7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2 3 5 2 5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5 5 3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6 7 2 5 4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4 5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3 3 1 4 3 2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7 2 6 5 6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3 3 6 4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4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7 5 2 5 7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6 6 2 4 3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41:00Z</dcterms:created>
  <dc:creator>Vitaliy Tkachenko</dc:creator>
  <dc:description/>
  <cp:keywords/>
  <dc:language>en-US</dc:language>
  <cp:lastModifiedBy>Vitaliy Tkachenko</cp:lastModifiedBy>
  <dcterms:modified xsi:type="dcterms:W3CDTF">2010-10-09T17:41:00Z</dcterms:modified>
  <cp:revision>3</cp:revision>
  <dc:subject/>
  <dc:title>Протокол - "ВІДКРИТИЙ ЧЕМПІОНАТ ЗАХІДНОГО РЕГІОНУ - 2010" - Дорослі - St</dc:title>
</cp:coreProperties>
</file>