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409"/>
      </w:tblGrid>
      <w:tr>
        <w:trPr/>
        <w:tc>
          <w:tcPr>
            <w:tcW w:w="74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упріна Аліса, Дніпропетровс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90"/>
        <w:gridCol w:w="1897"/>
        <w:gridCol w:w="1831"/>
        <w:gridCol w:w="1113"/>
        <w:gridCol w:w="154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ефанчук Іго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Наталі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ук Серг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фімова Мари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я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2 4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7 5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7 1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4 7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3 6 3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3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7 7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3 7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4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7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7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6 3 2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5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5 6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7 7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7 5 3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2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29:00Z</dcterms:modified>
  <cp:revision>3</cp:revision>
  <dc:subject/>
  <dc:title>Протокол - "ВІДКРИТИЙ ЧЕМПІОНАТ ЗАХІДНОГО РЕГІОНУ - 2010" - Ювенали Д клас - Lat</dc:title>
</cp:coreProperties>
</file>