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8"/>
        <w:gridCol w:w="4037"/>
      </w:tblGrid>
      <w:tr>
        <w:trPr/>
        <w:tc>
          <w:tcPr>
            <w:tcW w:w="74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ликголова Богдан, Чернівці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удол Оксана, Долина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Швайко Оксана, Богородчани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нчук Анатолій, Луцьк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99"/>
        <w:gridCol w:w="1747"/>
        <w:gridCol w:w="2083"/>
        <w:gridCol w:w="1562"/>
        <w:gridCol w:w="1019"/>
        <w:gridCol w:w="1978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к Сергій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іцька Олександр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 Яросла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ій Кате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Ольга,</w:t>
              <w:br/>
              <w:t>Куцик Олег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а Артем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й Кате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Данило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юк Соф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к Богдан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ляк Віктор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єєв Микит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аєнко Ольг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Люк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шкіна Анастасія,</w:t>
              <w:br/>
              <w:t>Гайдаш Олександ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га Микол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лавська Алі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шевський Олег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дей І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ула Олександр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 Христ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л Тарас,</w:t>
              <w:br/>
              <w:t>Судол Окса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к Олег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 Христ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інець Назар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цяк Владисла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ьків Соф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л Тарас,</w:t>
              <w:br/>
              <w:t>Судол Окса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як Віталій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ірин Мар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Тет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5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-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5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8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1 5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5 5 3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2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4 1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6 3 4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5 1 5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3 5 4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2 4 3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4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6 2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6 2 4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2 4 3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1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4 6 6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3 3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09:28:00Z</dcterms:modified>
  <cp:revision>3</cp:revision>
  <dc:subject/>
  <dc:title>Протокол - "ВІДКРИТИЙ ЧЕМПІОНАТ ЗАХІДНОГО РЕГІОНУ - 2010" - Ювенали ІІ Е клас - St</dc:title>
</cp:coreProperties>
</file>