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2888"/>
      </w:tblGrid>
      <w:tr>
        <w:trPr/>
        <w:tc>
          <w:tcPr>
            <w:tcW w:w="69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уда Ірина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улляр Олександр, Тернопіль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Самардак Зеновій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удол Оксана, Долина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744"/>
        <w:gridCol w:w="2521"/>
        <w:gridCol w:w="1838"/>
        <w:gridCol w:w="736"/>
        <w:gridCol w:w="833"/>
        <w:gridCol w:w="2156"/>
      </w:tblGrid>
      <w:tr>
        <w:trPr>
          <w:tblHeader w:val="true"/>
        </w:trPr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инний Ростислав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ик Юлія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остакович Андрій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ук Галина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09:27:00Z</dcterms:modified>
  <cp:revision>2</cp:revision>
  <dc:subject/>
  <dc:title>Протокол - "ВІДКРИТИЙ ЧЕМПІОНАТ ЗАХІДНОГО РЕГІОНУ - 2010" - Молодь+Дорослі Е клас - St</dc:title>
</cp:coreProperties>
</file>