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0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1"/>
        <w:gridCol w:w="3258"/>
      </w:tblGrid>
      <w:tr>
        <w:trPr/>
        <w:tc>
          <w:tcPr>
            <w:tcW w:w="700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алтрунас Ольга, Львів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обель Андрій, Львів</w:t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бель Ірина, Івано-Франківськ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емчук Ірина, Львів</w:t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Дуда Ірина, Тернопіль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Калічак Леся, Дрогобич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Коженевський Роман, Львів</w:t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Муляр Олександр, Тернопіль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Попова Юлія, Локачі</w:t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Попович Оксана, Львів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Попович Тетяна, Львів</w:t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Судол Оксана, Долина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. </w:t>
            </w:r>
            <w:r>
              <w:rPr/>
              <w:t>Шаріфов Арсен, Львів</w:t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. </w:t>
            </w:r>
            <w:r>
              <w:rPr/>
              <w:t>Щебетюк Анастасія, Львів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1243"/>
        <w:gridCol w:w="1674"/>
        <w:gridCol w:w="2107"/>
        <w:gridCol w:w="3127"/>
        <w:gridCol w:w="1960"/>
        <w:gridCol w:w="3165"/>
      </w:tblGrid>
      <w:tr>
        <w:trPr>
          <w:tblHeader w:val="true"/>
        </w:trPr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3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3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кіна Євгенія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3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адема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іфов Арсен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вка Олена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амит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ічак Леся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енс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ель Андрій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4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амит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ічак Леся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4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амит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ічак Леся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4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чі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лєгро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Юлія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вка Олена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ол Оксана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чі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лєгро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Юлія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- 2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- 2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амит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ічак Леся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іка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ич Тетяна,</w:t>
              <w:br/>
              <w:t>Гарант Галина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29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297"/>
      </w:tblGrid>
      <w:tr>
        <w:trPr/>
        <w:tc>
          <w:tcPr>
            <w:tcW w:w="1129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4 фіналу</w:t>
            </w:r>
          </w:p>
          <w:tbl>
            <w:tblPr>
              <w:tblW w:w="109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1075"/>
              <w:gridCol w:w="631"/>
              <w:gridCol w:w="2131"/>
              <w:gridCol w:w="2131"/>
              <w:gridCol w:w="2131"/>
              <w:gridCol w:w="21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107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LMNO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LMNO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LMNO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109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59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-X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X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X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4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59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X-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X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X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9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59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X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-XXXXXXX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X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57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-XXX-X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-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X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56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X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-XX-XXXXXXX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X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XXXXXXX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54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XXX-XXXX-XXX-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-X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X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X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10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51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XXXXXXXXXXXX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-XXX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--X-X-X--XX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47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---X--X-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--X----XXXX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X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6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45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-X-XXX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-XXXX-X-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--XX-X------X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1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-XX-XX--XX-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XXXXXXXXXXXX-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XXX--XXXXX-X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XXX-----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----XXXX---X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-XX-XXX---X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X--XX-XX----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-XX-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5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2 - 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-XXX--X-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-X--XXX-XXX-X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XX------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XX-X-X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6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2 - 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-----X--X--X-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XX-XX-X--XXX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----------XX-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---X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1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2 - 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X--X---XX--X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X--X--XXX--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X---XXXX-X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----X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--X-X-X--X--X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X---X--X--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XXX---XX-X---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--X-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-X-XX---X---X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-X--X-------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-X----------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-X--XXX--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10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X-------X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-------X-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XX-XX-XX-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X--------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1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X--XX-XX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XX------XX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--------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X--X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9 - 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--X------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--------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XX-X--XXXX-X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X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8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9 - 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XX-X-----XXX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X-----------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-------X---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X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6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X---------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----X---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XX--X------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-X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5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------X-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------X-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X-----X-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----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--X-----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X-------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--------X--</w:t>
                  </w:r>
                </w:p>
              </w:tc>
              <w:tc>
                <w:tcPr>
                  <w:tcW w:w="2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7:12:00Z</dcterms:created>
  <dc:creator>Vitaliy Tkachenko</dc:creator>
  <dc:description/>
  <cp:keywords/>
  <dc:language>en-US</dc:language>
  <cp:lastModifiedBy>Vitaliy Tkachenko</cp:lastModifiedBy>
  <dcterms:modified xsi:type="dcterms:W3CDTF">2010-10-10T17:16:00Z</dcterms:modified>
  <cp:revision>3</cp:revision>
  <dc:subject/>
  <dc:title>Протокол - "ВІДКРИТИЙ ЧЕМПІОНАТ ЗАХІДНОГО РЕГІОНУ - 2010" - Школа І - 4 Dances</dc:title>
</cp:coreProperties>
</file>