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  <w:gridCol w:w="3258"/>
      </w:tblGrid>
      <w:tr>
        <w:trPr/>
        <w:tc>
          <w:tcPr>
            <w:tcW w:w="70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трунас Ольга, Львів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бель Андрій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бель Ірина, Івано-Франківськ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алічак Леся, Дрогобич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оженевський Роман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Куцик Олег, Луцьк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Масло Наталія,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Муляр Олександр, Тернопіль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Попова Юлія, Локачі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Попович Тетяна, Львів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Самардак Зеновій,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Судол Оксана, Долина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>Ткачук Юлія, Ковель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. </w:t>
            </w:r>
            <w:r>
              <w:rPr/>
              <w:t>Чупріна Аліса, Дніпропетровськ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1241"/>
        <w:gridCol w:w="1672"/>
        <w:gridCol w:w="2106"/>
        <w:gridCol w:w="3123"/>
        <w:gridCol w:w="1958"/>
        <w:gridCol w:w="3177"/>
      </w:tblGrid>
      <w:tr>
        <w:trPr>
          <w:tblHeader w:val="true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єгр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чук Ірина,</w:t>
              <w:br/>
              <w:t>Прочко Юр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,</w:t>
              <w:br/>
              <w:t>Гарант Гали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петро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іумф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іна Аліс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,</w:t>
              <w:br/>
              <w:t>Гарант Гали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4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4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ик Олег,</w:t>
              <w:br/>
              <w:t>Третевич Ольг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чук Ірина,</w:t>
              <w:br/>
              <w:t>Прочко Юр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 Зірки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дак Зенов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- 33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- 33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- 39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- 39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- 4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- 4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- 45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 Зірки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дак Зеновій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- 45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ховський В.,</w:t>
              <w:br/>
              <w:t>Балтрунас Ольг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- 45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- 4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,</w:t>
              <w:br/>
              <w:t>Гарант Галина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- 48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- 5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- 5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- 5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469"/>
      </w:tblGrid>
      <w:tr>
        <w:trPr/>
        <w:tc>
          <w:tcPr>
            <w:tcW w:w="134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26 з 52</w:t>
            </w:r>
          </w:p>
          <w:tbl>
            <w:tblPr>
              <w:tblW w:w="131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2599"/>
              <w:gridCol w:w="2599"/>
              <w:gridCol w:w="2599"/>
              <w:gridCol w:w="259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PQ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PQ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PQ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131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6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X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3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3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-XXX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-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-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-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X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0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--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0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8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-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X-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-XXX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X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-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XX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--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-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-X-X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X-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X--X--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3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XX-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-X-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-X-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--XXX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XXXX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-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XX-XX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X-XXX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-X-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-X--X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XXX-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--XX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--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-----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----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X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-X---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XXXXX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-X-X-X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-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-XX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---XX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---X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X-X-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XXXX-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-XXX--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X-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XXX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X--X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XXXX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XXX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XXX-X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-XX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XXX-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-X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-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XX---X-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X--XXX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-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X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X-X-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-XXXXX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-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--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-X--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X-X---X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X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X-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XX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X-X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-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-X-X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X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X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 - 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-X-XX-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---X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-X---XX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X--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--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XX-X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XX--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--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----X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--X-XX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X--X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--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 - 3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--X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XX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 - 3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--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--XX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---X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X-X-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X-X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- 4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--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- 4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X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----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 - 4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--X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X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 - 4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 - 4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-X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--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X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 - 4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 - 4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XX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 - 5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X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 - 5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X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 - 5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X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2:00Z</dcterms:created>
  <dc:creator>Vitaliy Tkachenko</dc:creator>
  <dc:description/>
  <cp:keywords/>
  <dc:language>en-US</dc:language>
  <cp:lastModifiedBy>Vitaliy Tkachenko</cp:lastModifiedBy>
  <dcterms:modified xsi:type="dcterms:W3CDTF">2010-10-10T17:16:00Z</dcterms:modified>
  <cp:revision>3</cp:revision>
  <dc:subject/>
  <dc:title>Протокол - "ВІДКРИТИЙ ЧЕМПІОНАТ ЗАХІДНОГО РЕГІОНУ - 2010" - Школа ІІ - 4 Dances</dc:title>
</cp:coreProperties>
</file>