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3687"/>
      </w:tblGrid>
      <w:tr>
        <w:trPr/>
        <w:tc>
          <w:tcPr>
            <w:tcW w:w="772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 Максим, Льв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асьян Леся, Лубни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равчук Сергій, Луцьк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рюк Ірина, Стрий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алій Віктор, Южний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Судол Оксана, Долина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Черепаня Тарас, Стрий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Чупріна Аліса, Дніпропетровськ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Янчук Анатолій, Луцьк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647"/>
        <w:gridCol w:w="1932"/>
        <w:gridCol w:w="1980"/>
        <w:gridCol w:w="1656"/>
        <w:gridCol w:w="1069"/>
        <w:gridCol w:w="1649"/>
      </w:tblGrid>
      <w:tr>
        <w:trPr>
          <w:tblHeader w:val="true"/>
        </w:trPr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тнер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тнерк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то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уб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чко Ростислав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нціцька Христи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ка-Денс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 Микол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махіна Юл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к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я Марія,</w:t>
              <w:br/>
              <w:t>Черепаня Тарас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юк Василь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юра Олександр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ка-Денс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итин Олег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хтяк Юл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ісок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юк Ірин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нь Костянтин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ній Юл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ни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ь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ьян Леся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ук Владислав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ік Алі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ьк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ість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чук Анатолій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инський Назар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ич Алі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хненн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ол Тарас,</w:t>
              <w:br/>
              <w:t>Судол Оксан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от Володимир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'як Сніжа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беск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Наталія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 Олексі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мачевська Карі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іумф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іна Аліс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щак Ігор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ест Мар'я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літ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ко Юр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7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877"/>
      </w:tblGrid>
      <w:tr>
        <w:trPr/>
        <w:tc>
          <w:tcPr>
            <w:tcW w:w="1087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105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2023"/>
              <w:gridCol w:w="2023"/>
              <w:gridCol w:w="2023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-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X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-X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-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-X---X</w:t>
                  </w:r>
                </w:p>
              </w:tc>
            </w:tr>
            <w:tr>
              <w:trPr/>
              <w:tc>
                <w:tcPr>
                  <w:tcW w:w="1056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X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X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-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X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X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X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X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X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17"/>
              <w:gridCol w:w="5320"/>
            </w:tblGrid>
            <w:tr>
              <w:trPr/>
              <w:tc>
                <w:tcPr>
                  <w:tcW w:w="5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3451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3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6 5 5 5 5 6 6 4 5 5 6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7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2 3 1 2 2 4 1 1 2 4 1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71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1 2 2 1 1 2 3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78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5 4 4 6 6 1 4 5 4 3 4 5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3 1 3 4 3 3 2 3 1 1 2 4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4 6 6 3 4 5 5 6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5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3451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3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6 6 5 6 4 6 6 5 5 6 6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7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3 3 1 2 2 4 1 2 1 4 1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71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1 1 2 3 1 2 4 1 3 2 5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78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4 4 4 5 5 1 3 4 4 3 3 5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2 2 3 1 3 3 2 3 2 1 2 4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5 5 6 4 6 5 5 6 6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5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3451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3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6 6 4 6 5 6 6 5 5 6 6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7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2 3 3 2 1 2 1 1 1 4 1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71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1 1 2 1 2 4 2 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78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3 4 5 5 4 1 3 4 4 3 4 5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4 2 1 4 3 3 4 2 2 1 3 4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5 5 6 3 6 5 5 6 6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3451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3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6 5 4 6 5 6 6 5 6 6 6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7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2 3 3 2 2 2 3 1 2 2 1 4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71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1 1 2 4 3 4 4 3 4 3 2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78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4 4 5 5 4 1 2 4 3 4 4 5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3 2 1 1 1 3 1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5 6 6 3 6 5 5 6 5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8:00Z</dcterms:created>
  <dc:creator>Vitaliy Tkachenko</dc:creator>
  <dc:description/>
  <cp:keywords/>
  <dc:language>en-US</dc:language>
  <cp:lastModifiedBy>Vitaliy Tkachenko</cp:lastModifiedBy>
  <dcterms:modified xsi:type="dcterms:W3CDTF">2010-10-09T13:31:00Z</dcterms:modified>
  <cp:revision>3</cp:revision>
  <dc:subject/>
  <dc:title>Протокол - "ВІДКРИТИЙ ЧЕМПІОНАТ ЗАХІДНОГО РЕГІОНУ - 2010" - Юніори ІІ Д клас - Lat</dc:title>
</cp:coreProperties>
</file>