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3"/>
        <w:gridCol w:w="95"/>
      </w:tblGrid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ВІДКРИТИЙ ЧЕМПІОНАТ ЗАХІДНОГО РЕГІОНУ - 2010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09.10.2010 - 10.10.2010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 С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1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61"/>
        <w:gridCol w:w="3674"/>
      </w:tblGrid>
      <w:tr>
        <w:trPr/>
        <w:tc>
          <w:tcPr>
            <w:tcW w:w="713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Ільїнов Максим, Львів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Касьян Леся, Лубни</w:t>
            </w:r>
          </w:p>
        </w:tc>
      </w:tr>
      <w:tr>
        <w:trPr/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ордюкевич Надія, Тернопіль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арюк Ірина, Стрий</w:t>
            </w:r>
          </w:p>
        </w:tc>
      </w:tr>
      <w:tr>
        <w:trPr/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Черепаня Тарас, Стрий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Чупріна Аліса, Дніпропетровськ</w:t>
            </w:r>
          </w:p>
        </w:tc>
      </w:tr>
      <w:tr>
        <w:trPr/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Янчук Анатолій, Луцьк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839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лох Святослав, Киї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2096"/>
        <w:gridCol w:w="1798"/>
        <w:gridCol w:w="1099"/>
        <w:gridCol w:w="1056"/>
        <w:gridCol w:w="2124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инда Назар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чак Март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ка-Денс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льїнова Віктор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ій Борис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магара Христи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паня Марія,</w:t>
              <w:br/>
              <w:t>Черепаня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алаковсьний Віталій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ронова Юл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вергун Олександр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дра Оле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ло Ярослав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пенко Світла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бн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ль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голь Вітал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риняк Юрій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піга Алі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76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767"/>
      </w:tblGrid>
      <w:tr>
        <w:trPr/>
        <w:tc>
          <w:tcPr>
            <w:tcW w:w="876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3"/>
              <w:gridCol w:w="4644"/>
            </w:tblGrid>
            <w:tr>
              <w:trPr/>
              <w:tc>
                <w:tcPr>
                  <w:tcW w:w="38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3 3 2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6 1 3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5 2 1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1 4 6 6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2 5 5 5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1 4 4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3 3 3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5 1 2 2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6 2 1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4 5 6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2 6 5 4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1 4 4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2 2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4 1 3 2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6 3 1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5 4 6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3 6 5 4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2 5 4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асадобль ( P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2 3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1 2 2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6 3 1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5 4 6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3 6 5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1 5 4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3 2 2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4 1 3 2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6 3 1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5 5 6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2 6 5 5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4 4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644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Остаточний результат</w:t>
                  </w:r>
                </w:p>
                <w:tbl>
                  <w:tblPr>
                    <w:tblW w:w="452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727"/>
                    <w:gridCol w:w="439"/>
                    <w:gridCol w:w="439"/>
                    <w:gridCol w:w="439"/>
                    <w:gridCol w:w="439"/>
                    <w:gridCol w:w="29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CH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SA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RU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P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6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8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0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3:28:00Z</dcterms:created>
  <dc:creator>Vitaliy Tkachenko</dc:creator>
  <dc:description/>
  <cp:keywords/>
  <dc:language>en-US</dc:language>
  <cp:lastModifiedBy>Vitaliy Tkachenko</cp:lastModifiedBy>
  <dcterms:modified xsi:type="dcterms:W3CDTF">2010-10-09T13:30:00Z</dcterms:modified>
  <cp:revision>3</cp:revision>
  <dc:subject/>
  <dc:title>Протокол - "ВІДКРИТИЙ ЧЕМПІОНАТ ЗАХІДНОГО РЕГІОНУ - 2010" - Юніори І С клас - Lat</dc:title>
</cp:coreProperties>
</file>