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6"/>
        <w:gridCol w:w="2730"/>
      </w:tblGrid>
      <w:tr>
        <w:trPr/>
        <w:tc>
          <w:tcPr>
            <w:tcW w:w="58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лтрунас Ольга, Львів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емчук Ірина, Львів</w:t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уцик Олег, Луцьк</w:t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ьохович Галина, Луцьк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пович Оксана, Львів</w:t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716"/>
        <w:gridCol w:w="2101"/>
        <w:gridCol w:w="2191"/>
        <w:gridCol w:w="710"/>
        <w:gridCol w:w="1060"/>
        <w:gridCol w:w="2078"/>
      </w:tblGrid>
      <w:tr>
        <w:trPr>
          <w:tblHeader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брило Михайл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галь Анжел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-Денс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евський О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син Ром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Євгенія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пира Дмитр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чук Вікторія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-Денс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евський О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овнірук Вадим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евич Лідія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-Денс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евський О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кевич Ром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кевич Соломія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трунас Ольга,</w:t>
              <w:br/>
              <w:t>Пороховський В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лінчук Микола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сук Юлія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авю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инюк Олена,</w:t>
              <w:br/>
              <w:t>Кліщук О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тель Максим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чук Ольг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авю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инюк Олена,</w:t>
              <w:br/>
              <w:t>Кліщук О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яков Олександ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гієва Ярин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авю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инюк Олена,</w:t>
              <w:br/>
              <w:t>Кліщук О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ич Іго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кович Улян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к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 Гал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1 3 6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2 4 4 2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6 6 5 6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3 1 1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4 5 2 4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5 2 3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2 5 6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1 4 5 1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6 6 3 6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3 1 1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4 3 2 5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5 2 4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1 5 6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5 6 4 6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6 1 5 5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2 2 1 1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3 3 2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4 4 3 2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3 6 6 4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4 5 5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6 3 4 5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2 4 2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5 2 3 2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lang w:val="en-US"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Номер</w:t>
                  </w: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Місце</w:t>
                  </w: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 xml:space="preserve">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Сума</w:t>
                  </w: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 xml:space="preserve">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1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1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1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1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10:00Z</dcterms:created>
  <dc:creator>Vitaliy Tkachenko</dc:creator>
  <dc:description/>
  <cp:keywords/>
  <dc:language>en-US</dc:language>
  <cp:lastModifiedBy>Vitaliy Tkachenko</cp:lastModifiedBy>
  <dcterms:modified xsi:type="dcterms:W3CDTF">2010-10-10T17:11:00Z</dcterms:modified>
  <cp:revision>3</cp:revision>
  <dc:subject/>
  <dc:title>Протокол - "ВІДКРИТИЙ ЧЕМПІОНАТ ЗАХІДНОГО РЕГІОНУ - 2010" - Молодь+Дорослі Початківці - 4 Dances</dc:title>
</cp:coreProperties>
</file>