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1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9"/>
        <w:gridCol w:w="4052"/>
      </w:tblGrid>
      <w:tr>
        <w:trPr/>
        <w:tc>
          <w:tcPr>
            <w:tcW w:w="716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Sienkewich Marek, Польща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Ільїнов Максим, Львів</w:t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лох Святослав, Киї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равчук Сергій, Луц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сло Наталія, Льві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алій Віктор, Южний</w:t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рочко Юрій, Льві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Ярославська Яна, Киї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770"/>
        <w:gridCol w:w="1790"/>
        <w:gridCol w:w="1822"/>
        <w:gridCol w:w="957"/>
        <w:gridCol w:w="1834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енко Ян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ябовіл Поліна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ох Святослав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фремченков Андрій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ова Ксенія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ій Вікт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леничко Юрій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іщук Ірина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Марія,</w:t>
              <w:br/>
              <w:t>Черепаня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нда Назар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чак Марта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илов Микита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ноземцева Наталія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ій Борис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магара Христина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Марія,</w:t>
              <w:br/>
              <w:t>Черепаня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гун Олександр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дра Олена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к Андрій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мин Андріана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дяк Григорій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чанська Тетяна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 Олексій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рмачевська Каріна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іпропетровськ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іумф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пріна Аліс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0</w:t>
            </w:r>
          </w:p>
          <w:tbl>
            <w:tblPr>
              <w:tblW w:w="94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471"/>
              <w:gridCol w:w="1471"/>
              <w:gridCol w:w="1471"/>
              <w:gridCol w:w="1471"/>
              <w:gridCol w:w="147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-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-</w:t>
                  </w:r>
                </w:p>
              </w:tc>
            </w:tr>
            <w:tr>
              <w:trPr/>
              <w:tc>
                <w:tcPr>
                  <w:tcW w:w="94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6 5 4 4 3 4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5 6 5 6 5 5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4 4 2 5 4 3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1 3 6 3 6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3 1 3 2 2 2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6 5 4 4 3 3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5 6 5 6 6 5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4 4 2 3 4 4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1 3 6 5 5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3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2 1 3 2 2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5 6 4 5 3 4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6 5 5 6 6 5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4 4 2 3 4 3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1 3 6 4 5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3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2 2 3 2 2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6 4 5 5 4 4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4 5 6 4 6 5 5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5 4 5 2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1 3 6 4 6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3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2 2 3 2 2 2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5 4 4 5 3 4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6 6 5 6 5 6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3 5 2 4 4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1 3 6 2 6 5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4 2 3 3 2 2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7:41:00Z</dcterms:created>
  <dc:creator>Vitaliy Tkachenko</dc:creator>
  <dc:description/>
  <cp:keywords/>
  <dc:language>en-US</dc:language>
  <cp:lastModifiedBy>Vitaliy Tkachenko</cp:lastModifiedBy>
  <dcterms:modified xsi:type="dcterms:W3CDTF">2010-10-09T17:42:00Z</dcterms:modified>
  <cp:revision>3</cp:revision>
  <dc:subject/>
  <dc:title>Протокол - "ВІДКРИТИЙ ЧЕМПІОНАТ ЗАХІДНОГО РЕГІОНУ - 2010" - Юніори І - St</dc:title>
</cp:coreProperties>
</file>