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/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венали 1  (до 10 рокiв)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Бегур Вiра  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Марюк Iрина   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Сидор Павло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Назарук Вiктор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Швайко Оксана          м.Богородчани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Левицький Олег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Микицей Вiталiй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Черепаня Тарас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┬──────────────┬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│   Мiсто      │     Клуб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┼──────────────┼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333│Кукуть Єгор-Герасименко Анна      │м.Київ        │КСТ "ДИНАМО"  │Жерносек Андрiй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80│Андрєєв Владислав-Коза Яна        │м.Хмельницький│КСТ "КРОК"    │Горобець Микола,Наталя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81│Загребельний Євген-Розгон Ангелiна│м.Хмельницький│КСТ "КРОК"    │Горобець Микола,Наталя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306│Баб"як Артем-Крижановська Ольга   │м.Тернопiль   │КСТ "КВIКСТЕП"│Манжос С,Перлова Наталi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┴──────────────┴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венали 1  (до 10 рокiв)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Бегур Вiра  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Марюк Iрина   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Сидор Павло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Назарук Вiктор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Швайко Оксана          м.Богородчани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Левицький Олег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Микицей Вiталiй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Черепаня Тарас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2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┌─────┬───┬───────────────────────────────┬───────────┬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cs="Courier New" w:ascii="Courier New" w:hAnsi="Courier New"/>
          <w:sz w:val="19"/>
          <w:szCs w:val="19"/>
        </w:rPr>
        <w:t>Мiсце│ N │   П.I. партнера-партнерки     │   Мiсто   │     Клуб     │   Тpенеp              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├─────┼───┼───────────────────────────────┼───────────┼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1  │333│Кукуть Єгор-Герасименко Анна   │м.Київ     │КСТ "ДИНАМО"  │Жерносек Андрiй        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2  │306│Баб"як Артем-Крижановська Ольга│м.Тернопiль│КСТ "КВIКСТЕП"│Манжос С,Перлова Наталi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└─────┴───┴───────────────────────────────┴───────────┴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венали 2 (до 12 рокi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Вишневська Iрина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упина Олена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Марюк Iрина   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Остапчук Вадим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Фурман Олена   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─────┬──────────┬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       │   Мiсто  │     Клуб       │   Тpенеp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─────┼──────────┼────────────────┼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31│Колодiй Максим-Лис Юлiя                  │м.Львiв   │КСТ "АЕЛIТА"    │Прочко Юрiй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71│Брачка Валентин-Бразуль-Брушковська Марiя│м.Львiв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50│Куранов Артем-Лико Яна                   │м.Стрий   │КСТ "КРОК"      │Черепаня Тарас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73│Бiлозор Юрiй-Цiхоцька Дiана              │м.Львiв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293│Савка Володимир-Флоря Анастасiя          │м.Чернiвцi│КСТ "ПРОМIНЬ"   │Хомiцька Зоя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302│Суботенко Олександр-Лопушинська Iрина    │м.Львiв   │КСТ "ЕСТЕТ"     │Муж Богдан, Лiдiя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─────┴──────────┴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венали 2 (до 12 рокi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Вишневська Iрина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упина Олена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Марюк Iрина   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Остапчук Вадим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Фурман Олена   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──────┬──────────┬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        │   Мiсто  │     Клуб       │   Тpенеp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──────┼──────────┼────────────────┼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50│Куранов Артем-Лико Яна                    │м.Стрий   │КСТ "КРОК"      │Черепаня Тарас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73│Бiлозор Юрiй-Цiхоцька Дiана               │м.Львiв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93│Савка Володимир-Флоря Анастасiя           │м.Чернiвцi│КСТ "ПРОМIНЬ"   │Хомiцька Зоя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71│Брачка Валентин-Бразуль-Брушковська Марiя │м.Львiв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302│Суботенко Олександр-Лопушинська Iрина     │м.Львiв   │КСТ "ЕСТЕТ"     │Муж Богдан, Лiдiя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231│Колодiй Максим-Лис Юлiя                   │м.Львiв   │КСТ "АЕЛIТА"    │Прочко Юрiй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──────┴──────────┴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нiори 1 (до 14 рокiв)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2. Natalia DUIKO-BERDEY   Italy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3. </w:t>
      </w:r>
      <w:r>
        <w:rPr>
          <w:rFonts w:cs="Courier New" w:ascii="Courier New" w:hAnsi="Courier New"/>
        </w:rPr>
        <w:t>Руденко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GB"/>
        </w:rPr>
        <w:t xml:space="preserve">        I</w:t>
      </w:r>
      <w:r>
        <w:rPr>
          <w:rFonts w:cs="Courier New" w:ascii="Courier New" w:hAnsi="Courier New"/>
        </w:rPr>
        <w:t>зраїль</w:t>
      </w:r>
      <w:r>
        <w:rPr>
          <w:rFonts w:cs="Courier New" w:ascii="Courier New" w:hAnsi="Courier New"/>
          <w:lang w:val="en-GB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 xml:space="preserve">5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ицак Юлiя  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Сидор Павло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икицей Вiталiй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┬────────────┬─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  │   Мiсто    │     Клуб  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┼────────────┼─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58│Шалаковський Вiталiй-Мiронова Юлiя  │м.Стрий     │КСТ "ПРОЛIСОК"  │Марюк Iгор, Iрина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96│Швага Олег-Пiжовська Аделя          │м.Чернiвцi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95│Саiнчук Валерiй-Герман Iрина        │м.Чернiвцi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51│Яриш Роман-Шмагара Христина         │м.Стрий     │КСТ "КРОК"      │Черепаня Тарас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182│Матушак Костянтин-Шмигельська Алiна │м.Тернопiль │КСТ "КВIКСТЕП"  │Манжос Сергiй,Перлова Н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272│Коник Олександр-Андрєєва Дарiя      │м.Львiв     │КСТ "ЕДЕЛЬВЕЙС" │Левицький Олег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│298│Флоря Максим-Щербакова Олена        │м.Чернiвцi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│297│Озарчук Богдан-Бурдинюк Юлiя        │м.Чернiвцi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  │294│Андрiйчук Андрiй-Дзюко Олена        │м.Чернiвцi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 │141│Стельмах Олег-Лисак Анастасiя       │м.Тернопiль │КСТ "ТАНДЕМ"    │Малюта Сергiй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│186│Мельничук Дмитро-Мельник Карiна     │м.Чернiвцi  │КСТ "МОЛОДIСТЬ" │Ковальський Вiктор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┴────────────┴─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нiори 1 (до 14 рокiв)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2. Natalia DUIKO-BERDEY   Italy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3. </w:t>
      </w:r>
      <w:r>
        <w:rPr>
          <w:rFonts w:cs="Courier New" w:ascii="Courier New" w:hAnsi="Courier New"/>
        </w:rPr>
        <w:t>Руденко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GB"/>
        </w:rPr>
        <w:t xml:space="preserve">        I</w:t>
      </w:r>
      <w:r>
        <w:rPr>
          <w:rFonts w:cs="Courier New" w:ascii="Courier New" w:hAnsi="Courier New"/>
        </w:rPr>
        <w:t>зраїль</w:t>
      </w:r>
      <w:r>
        <w:rPr>
          <w:rFonts w:cs="Courier New" w:ascii="Courier New" w:hAnsi="Courier New"/>
          <w:lang w:val="en-GB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 xml:space="preserve">5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ицак Юлiя   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Сидор Павло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икицей Вiталiй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┬───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  │   Мiсто      │     Клуб 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┼───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58│Шалаковський Вiталiй-Мiронова Юлiя  │м.Стрий       │КСТ "ПРОЛIСОК" │Марюк Iгор, Iрина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72│Коник Олександр-Андрєєва Дарiя      │м.Львiв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74│Любчак Станiслав-Онофрiйчук Вiкторiя│м.Львiв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95│Саiнчук Валерiй-Герман Iрина        │м.Чернiвцi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251│Яриш Роман-Шмагара Христина         │м.Стрий   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297│Озарчук Богдан-Бурдинюк Юлiя        │м.Чернiвцi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│182│Матушак Костянтин-Шмигельська Алiна │м.Тернопiль   │КСТ "КВIКСТЕП" │Манжос Сергiй,Перлова Н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│298│Флоря Максим-Щербакова Олена        │м.Чернiвцi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-10 │186│Мельничук Дмитро-Мельник Карiна     │м.Чернiвцi    │КСТ "МОЛОДIСТЬ"│Ковальський Вiктор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-10 │141│Стельмах Олег-Лисак Анастасiя       │м.Тернопiль   │КСТ "ТАНДЕМ"   │Малюта Сергiй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-12│296│Швага Олег-Пiжовська Аделя          │м.Чернiвцi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-12│294│Андрiйчук Андрiй-Дзюко Олена        │м.Чернiвцi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 │268│Сорочинський Олег-Созонюк Свiтлана  │м.Хмельницький│КСТ "КРОК"     │Горобець Микола,Наталя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┴──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нiори 2  (до 16 рокi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2. Natalia DUIKO-BERDEY   Italy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3. </w:t>
      </w:r>
      <w:r>
        <w:rPr>
          <w:rFonts w:cs="Courier New" w:ascii="Courier New" w:hAnsi="Courier New"/>
        </w:rPr>
        <w:t>Руденко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GB"/>
        </w:rPr>
        <w:t xml:space="preserve">        I</w:t>
      </w:r>
      <w:r>
        <w:rPr>
          <w:rFonts w:cs="Courier New" w:ascii="Courier New" w:hAnsi="Courier New"/>
        </w:rPr>
        <w:t>зраїль</w:t>
      </w:r>
      <w:r>
        <w:rPr>
          <w:rFonts w:cs="Courier New" w:ascii="Courier New" w:hAnsi="Courier New"/>
          <w:lang w:val="en-GB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 xml:space="preserve">5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Левицький Олег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8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┬───────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 │   Мiсто          │     Клуб      │   Тpенеp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┼───────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42│Гарак Богдан-Демчук Марiя         │м.Тернопiль       │КСТ "ТАНДЕМ"   │Малюта Сергiй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159│Вархола Володимир-Дiдуник Дарина  │м.Тернопiль       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53│Глущишин Остап-Гучко Софiя        │м.Стрий       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41│Бровчук Вiктор-Грабельна Iрина    │м.Iвано-Франкiвськ│КСТ "ПРЕСТИЖ"  │Микицей Вiталiй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252│Грищук Мартин-Снiгур Роксолана    │м.Стрий       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39│Соловей Андрiй-Паславська Ольга   │м.Богородчани     │КСТ "ФАНТАЗIЯ" │Швайко Оксана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259│Шалаковський Василь-Лi Анастасiя  │м.Стрий           │КСТ "ПРОЛIСОК" │Марюк Iгор, Iрина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75│Вовк Богдан-Гасюк Лiлiана   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148│Колеснiков Антон-Губачова Наталiя │м.Тернопiль       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0  │224│Трачук Андрiй-Корчинська Христина │м.Тернопiль       │КСТ "ВIКЛЕН"   │Кушнерик Вiктор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1  │240│Григорьєв Олександр-Лєонова Елiна │м.Iвано-Франкiвськ│КСТ "ПРЕСТИЖ"  │Микицей Вiталiй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┴──────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iдкритий Кубок КСТ "Мальви"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свячений пам'ятi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"D"кл. Юнiори 2  (до 16 рокi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2. Natalia DUIKO-BERDEY   Italy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3. </w:t>
      </w:r>
      <w:r>
        <w:rPr>
          <w:rFonts w:cs="Courier New" w:ascii="Courier New" w:hAnsi="Courier New"/>
        </w:rPr>
        <w:t>Руденко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GB"/>
        </w:rPr>
        <w:t>i</w:t>
      </w:r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GB"/>
        </w:rPr>
        <w:t xml:space="preserve">        I</w:t>
      </w:r>
      <w:r>
        <w:rPr>
          <w:rFonts w:cs="Courier New" w:ascii="Courier New" w:hAnsi="Courier New"/>
        </w:rPr>
        <w:t>зраїль</w:t>
      </w:r>
      <w:r>
        <w:rPr>
          <w:rFonts w:cs="Courier New" w:ascii="Courier New" w:hAnsi="Courier New"/>
          <w:lang w:val="en-GB"/>
        </w:rPr>
        <w:t xml:space="preserve">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 xml:space="preserve">5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урик Тарас            м.Iв.-Франкi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очко Юрiй   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Левицький Олег         м.Львi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6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┬───────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 │   Мiсто          │     Клуб      │   Тpенеp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┼───────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42│Гарак Богдан-Демчук Марiя         │м.Тернопiль       │КСТ "ТАНДЕМ"   │Малюта Сергiй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159│Вархола Володимир-Дiдуник Дарина  │м.Тернопiль       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52│Грищук Мартин-Снiгур Роксолана    │м.Стрий       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53│Глущишин Остап-Гучко Софiя        │м.Стрий       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148│Колеснiков Антон-Губачова Наталiя │м.Тернопiль       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41│Бровчук Вiктор-Грабельна Iрина    │м.Iвано-Франкiвськ│КСТ "ПРЕСТИЖ"  │Микицей Вiталiй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134│Голота Сергiй-Вандерер Ольга      │м.Тернопiль       │КСТ "АЛЬЯНС"   │Палiй Iгор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75│Вовк Богдан-Гасюк Лiлiана   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40│Григорьєв Олександр-Лєонова Елiна │м.Iвано-Франкiвськ│КСТ "ПРЕСТИЖ"  │Микицей Вiталiй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┴──────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sectPr>
      <w:type w:val="nextPage"/>
      <w:pgSz w:w="11906" w:h="16838"/>
      <w:pgMar w:left="510" w:right="206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13:00Z</dcterms:created>
  <dc:creator>Chornyy</dc:creator>
  <dc:description/>
  <cp:keywords/>
  <dc:language>en-US</dc:language>
  <cp:lastModifiedBy>Chornyy</cp:lastModifiedBy>
  <dcterms:modified xsi:type="dcterms:W3CDTF">2008-12-22T12:13:00Z</dcterms:modified>
  <cp:revision>2</cp:revision>
  <dc:subject/>
  <dc:title>                        П Р О Т О К О Л   З М А Г А Н Ь</dc:title>
</cp:coreProperties>
</file>