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П Р О Т О К О Л   З М А Г А Н Ь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дкритий Кубок КСТ "Мальви"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свячений пам'ят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Мар'яна Дацка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м.Терно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ль                         21.12.20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нформац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йний партнер:     </w:t>
      </w:r>
      <w:r>
        <w:rPr>
          <w:rFonts w:cs="Courier New" w:ascii="Courier New" w:hAnsi="Courier New"/>
          <w:lang w:val="en-US"/>
        </w:rPr>
        <w:t>http</w:t>
      </w:r>
      <w:r>
        <w:rPr>
          <w:rFonts w:cs="Courier New" w:ascii="Courier New" w:hAnsi="Courier New"/>
        </w:rPr>
        <w:t>://</w:t>
      </w:r>
      <w:r>
        <w:rPr>
          <w:rFonts w:cs="Courier New" w:ascii="Courier New" w:hAnsi="Courier New"/>
          <w:lang w:val="en-US"/>
        </w:rPr>
        <w:t>danceinfo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com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ua</w:t>
      </w:r>
    </w:p>
    <w:p>
      <w:pPr>
        <w:pStyle w:val="Normal"/>
        <w:rPr/>
      </w:pPr>
      <w:r>
        <w:rPr>
          <w:rFonts w:cs="Courier New" w:ascii="Courier New" w:hAnsi="Courier New"/>
        </w:rPr>
        <w:t>Орган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затор змагань: АСТУ, КСТ "Мальви"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</w:rPr>
        <w:t>М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сце проведення: ТРК "Подоляни"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чат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вц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Д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ти-1 (до 8 ро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в)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Програма: Стандартна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удд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: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Бегур 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ра             м.Терно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ль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. Вишневська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рина       м.Хмельницький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Дорон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на Мар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я         м.Терно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ль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Кордюкевич Над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я       м.Терно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ль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Кушнерик 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ктор        м.Терно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ль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Мицак Юл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я             м.Терно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ль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Турська С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тлана       м.Терно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ль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ль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сть  пар   - 16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ль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сть клуб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в -  5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┬───────────────────────────────────┬───────────────┬───────────────┬───────────────────────┐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 xml:space="preserve">сце│ </w:t>
      </w:r>
      <w:r>
        <w:rPr>
          <w:rFonts w:cs="Courier New" w:ascii="Courier New" w:hAnsi="Courier New"/>
          <w:sz w:val="18"/>
          <w:szCs w:val="18"/>
          <w:lang w:val="en-US"/>
        </w:rPr>
        <w:t>N</w:t>
      </w:r>
      <w:r>
        <w:rPr>
          <w:rFonts w:cs="Courier New" w:ascii="Courier New" w:hAnsi="Courier New"/>
          <w:sz w:val="18"/>
          <w:szCs w:val="18"/>
        </w:rPr>
        <w:t xml:space="preserve"> │   П.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. партнера-партнерки         │   М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сто       │     Клуб      │   Т</w:t>
      </w:r>
      <w:r>
        <w:rPr>
          <w:rFonts w:cs="Courier New" w:ascii="Courier New" w:hAnsi="Courier New"/>
          <w:sz w:val="18"/>
          <w:szCs w:val="18"/>
          <w:lang w:val="en-US"/>
        </w:rPr>
        <w:t>p</w:t>
      </w:r>
      <w:r>
        <w:rPr>
          <w:rFonts w:cs="Courier New" w:ascii="Courier New" w:hAnsi="Courier New"/>
          <w:sz w:val="18"/>
          <w:szCs w:val="18"/>
        </w:rPr>
        <w:t>ене</w:t>
      </w:r>
      <w:r>
        <w:rPr>
          <w:rFonts w:cs="Courier New" w:ascii="Courier New" w:hAnsi="Courier New"/>
          <w:sz w:val="18"/>
          <w:szCs w:val="18"/>
          <w:lang w:val="en-US"/>
        </w:rPr>
        <w:t>p</w:t>
      </w:r>
      <w:r>
        <w:rPr>
          <w:rFonts w:cs="Courier New" w:ascii="Courier New" w:hAnsi="Courier New"/>
          <w:sz w:val="18"/>
          <w:szCs w:val="18"/>
        </w:rPr>
        <w:t xml:space="preserve">        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┼───┼───────────────────────────────────┼───────────────┼───────────────┼───────────────────────┤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│100│Ходинь Анатол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 xml:space="preserve">й-Вирварчук 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она    │м.Терноп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ь    │КСТ "АРС"      │Кордюкевич Волод.,Над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я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│104│Лобур Володимир-Мельник Людмила    │м.Терноп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ь    │КСТ "АРС"      │Кордюкевич Волод.,Над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я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│ 23│Нав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з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 xml:space="preserve">вський Дмитро-Кицкай 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она   │м.Терноп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ь    │КСТ "МАЛЬВИ"   │Бегур В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ра             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 │190│Старичков Андр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й-Боєчко Л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нда      │м.Терноп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ь    │КСТ "АЛЬЯНС"   │Дорон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на Мар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я         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 │214│Боднар В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тал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й-Зубрик Катерина     │м.Терноп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ь    │КСТ "В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КЛЕН"   │Кушнерик В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ктор        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 │103│Васильк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в Владислав-Пир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г Олена    │м.Терноп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ь    │КСТ "АРС"      │Кордюкевич Волод.,Над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я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 │ 84│Охремчук Олександр-Голоб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цька Д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ана│м.Терноп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ь    │КСТ "МАЛЬВИ"   │Бегур В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ра             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│193│Схаб Артур-Саган 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рина             │м.Терноп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ь    │КСТ "АЛЬЯНС"   │Дорон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на Мар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я         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 │ 10│Гуменний Тарас-Цепенда Соф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я       │м.Терноп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ь    │КСТ "МАЛЬВИ"   │Бегур В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ра             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-14│191│Карп Владислав-Попович Соф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я       │м.Терноп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ь    │КСТ "АЛЬЯНС"   │Дорон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на Мар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я         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-14│192│Балабаш Дмитро-Писаренко Юл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я      │м.Терноп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ь    │КСТ "АЛЬЯНС"   │Дорон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на Мар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я         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10-14│ 15│Семенюк Олег-Пауляк 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рина          │м.Терноп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ь    │КСТ "МАЛЬВИ"   │Турська Св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тлана       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-14│ 17│Миколишин Владислав-Мельник Юл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я   │м.Терноп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ь    │КСТ "МАЛЬВИ"   │Турська Св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тлана       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-14│112│Борис Роман-Мандибур Кар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на        │м.Терноп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ь    │КСТ "АЛЬЯНС"   │Мицак Юл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я             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 │215│Ференц Владислав-Сиротюк В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ктор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я  │м.Терноп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ь    │КСТ "В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КЛЕН"   │Кушнерик В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ктор        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6  │176│Точений Денис-Шевчук В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ктор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 xml:space="preserve">я      │м.Хмельницький │КСТ "ЕДЕЛЬВЕЙС"│Вишневська 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рина       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└─────┴───┴───────────────────────────────────┴───────────────┴───────────────┴───────────────────────┘</w:t>
      </w: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ний суддя                         Влох Святослав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олова мандатної ком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с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ї               Козак Тетяна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оловний ск</w:t>
      </w:r>
      <w:r>
        <w:rPr>
          <w:rFonts w:cs="Courier New" w:ascii="Courier New" w:hAnsi="Courier New"/>
          <w:lang w:val="en-US"/>
        </w:rPr>
        <w:t>p</w:t>
      </w:r>
      <w:r>
        <w:rPr>
          <w:rFonts w:cs="Courier New" w:ascii="Courier New" w:hAnsi="Courier New"/>
        </w:rPr>
        <w:t>утине</w:t>
      </w:r>
      <w:r>
        <w:rPr>
          <w:rFonts w:cs="Courier New" w:ascii="Courier New" w:hAnsi="Courier New"/>
          <w:lang w:val="en-US"/>
        </w:rPr>
        <w:t>p</w:t>
      </w:r>
      <w:r>
        <w:rPr>
          <w:rFonts w:cs="Courier New" w:ascii="Courier New" w:hAnsi="Courier New"/>
        </w:rPr>
        <w:t xml:space="preserve">                     Чорний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гор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П Р О Т О К О Л   З М А Г А Н Ь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дкритий Кубок КСТ "Мальви"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свячений пам'ят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Мар'яна Дацка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м.Терно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ль                         21.12.20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нформац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йний партнер:     </w:t>
      </w:r>
      <w:r>
        <w:rPr>
          <w:rFonts w:cs="Courier New" w:ascii="Courier New" w:hAnsi="Courier New"/>
          <w:lang w:val="en-US"/>
        </w:rPr>
        <w:t>http</w:t>
      </w:r>
      <w:r>
        <w:rPr>
          <w:rFonts w:cs="Courier New" w:ascii="Courier New" w:hAnsi="Courier New"/>
        </w:rPr>
        <w:t>://</w:t>
      </w:r>
      <w:r>
        <w:rPr>
          <w:rFonts w:cs="Courier New" w:ascii="Courier New" w:hAnsi="Courier New"/>
          <w:lang w:val="en-US"/>
        </w:rPr>
        <w:t>danceinfo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com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ua</w:t>
      </w:r>
    </w:p>
    <w:p>
      <w:pPr>
        <w:pStyle w:val="Normal"/>
        <w:rPr/>
      </w:pPr>
      <w:r>
        <w:rPr>
          <w:rFonts w:cs="Courier New" w:ascii="Courier New" w:hAnsi="Courier New"/>
        </w:rPr>
        <w:t>Орган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затор змагань: АСТУ, КСТ "Мальви"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</w:rPr>
        <w:t>М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сце проведення: ТРК "Подоляни"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чат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вц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Ювенали 1 (до 10 ро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в)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Програма: Стандартна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удд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: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. </w:t>
      </w:r>
      <w:r>
        <w:rPr>
          <w:rFonts w:cs="Courier New" w:ascii="Courier New" w:hAnsi="Courier New"/>
          <w:lang w:val="en-US"/>
        </w:rPr>
        <w:t>Boleslav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BARA</w:t>
      </w:r>
      <w:r>
        <w:rPr>
          <w:rFonts w:cs="Courier New" w:ascii="Courier New" w:hAnsi="Courier New"/>
        </w:rPr>
        <w:t xml:space="preserve">          </w:t>
      </w:r>
      <w:r>
        <w:rPr>
          <w:rFonts w:cs="Courier New" w:ascii="Courier New" w:hAnsi="Courier New"/>
          <w:lang w:val="en-US"/>
        </w:rPr>
        <w:t>Poland</w:t>
      </w:r>
      <w:r>
        <w:rPr>
          <w:rFonts w:cs="Courier New" w:ascii="Courier New" w:hAnsi="Courier New"/>
        </w:rPr>
        <w:t xml:space="preserve"> 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Безрукова Альона       м.Черн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вц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. Вишневська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рина       м.Хмельницький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Кушнерик 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ктор        м.Терно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ль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Малюта Оксана          м.Терно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ль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Манжос Серг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й          м.Терно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ль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Мицак Юл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я             м.Терно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ль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 Остапчук Вадим         м.Терно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ль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 Турська С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тлана       м.Терно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ль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ль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сть  пар   - 13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ль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сть клуб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в -  7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┬───────────────────────────────────┬──────────────┬────────────────┬───────────────────────┐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 xml:space="preserve">сце│ </w:t>
      </w:r>
      <w:r>
        <w:rPr>
          <w:rFonts w:cs="Courier New" w:ascii="Courier New" w:hAnsi="Courier New"/>
          <w:sz w:val="18"/>
          <w:szCs w:val="18"/>
          <w:lang w:val="en-US"/>
        </w:rPr>
        <w:t>N</w:t>
      </w:r>
      <w:r>
        <w:rPr>
          <w:rFonts w:cs="Courier New" w:ascii="Courier New" w:hAnsi="Courier New"/>
          <w:sz w:val="18"/>
          <w:szCs w:val="18"/>
        </w:rPr>
        <w:t xml:space="preserve"> │   П.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. партнера-партнерки         │   М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сто      │     Клуб       │   Т</w:t>
      </w:r>
      <w:r>
        <w:rPr>
          <w:rFonts w:cs="Courier New" w:ascii="Courier New" w:hAnsi="Courier New"/>
          <w:sz w:val="18"/>
          <w:szCs w:val="18"/>
          <w:lang w:val="en-US"/>
        </w:rPr>
        <w:t>p</w:t>
      </w:r>
      <w:r>
        <w:rPr>
          <w:rFonts w:cs="Courier New" w:ascii="Courier New" w:hAnsi="Courier New"/>
          <w:sz w:val="18"/>
          <w:szCs w:val="18"/>
        </w:rPr>
        <w:t>ене</w:t>
      </w:r>
      <w:r>
        <w:rPr>
          <w:rFonts w:cs="Courier New" w:ascii="Courier New" w:hAnsi="Courier New"/>
          <w:sz w:val="18"/>
          <w:szCs w:val="18"/>
          <w:lang w:val="en-US"/>
        </w:rPr>
        <w:t>p</w:t>
      </w:r>
      <w:r>
        <w:rPr>
          <w:rFonts w:cs="Courier New" w:ascii="Courier New" w:hAnsi="Courier New"/>
          <w:sz w:val="18"/>
          <w:szCs w:val="18"/>
        </w:rPr>
        <w:t xml:space="preserve">        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┼───┼───────────────────────────────────┼──────────────┼────────────────┼───────────────────────┤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│181│Рудяк Валентин-Баран Олена         │м.Терноп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ь   │КСТ "КВ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КСТЕП"  │Манжос Серг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й,Перлова Н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│ 25│Бородай Олександр-Журавна Анастас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я│м.Терноп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ь   │КСТ "МАЛЬВИ"    │Турська Св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тлана       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│126│Стечишин Володимир-Св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чар Анастас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я│м.Терноп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ь   │КСТ "АЛЬЯНС"    │Остапчук Вадим         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│183│Мельничук Микола-Черней Анастас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я  │м.Черн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вц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 xml:space="preserve">    │КСТ "МОЛОД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СТЬ" │Ковальський В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ктор     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│138│Красовський 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гор-Язлюк Анастас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я   │м.Терноп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ь   │КСТ "ТАНДЕМ"    │Малюта Серг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й          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 │180│Волощук Денис-Настин Галина        │м.Терноп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ь   │КСТ "КВ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КСТЕП"  │Манжос С,Перлова Натал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 │113│Петрокушин Роман-Св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чар Анастас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я  │м.Терноп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ь   │КСТ "АЛЬЯНС"    │Мицак Юл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я             │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2  │177│Мельник Богдан-Ходецька Юлiя       │м.Хмельницький│КСТ "ЕДЕЛЬВЕЙС" │Вишневська Iрина       │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3  │194│Борецький Андрiй-Кавка Зоряна      │м.Тернопiль   │КСТ "АЛЬЯНС"    │Доронiна Марiя         │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3  │127│Кривий Олег-Циганюк Каролiна       │м.Тернопiль   │КСТ "АЛЬЯНС"    │Остапчук Вадим         │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3  │216│Мазурик Андрiй-Процик Вiкторiя     │м.Тернопiль   │КСТ "ВIКЛЕН"    │Кушнерик Вiктор        │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3  │154│Осипчук Владислав-Думiч Ольга      │м.Чернiвцi    │КСТ "СУЧАСНИК"  │Iлiка Вiталiй          │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3  │184│Красiй Iгор-Мукан Анастасiя        │м.Чернiвцi    │КСТ "МОЛОДIСТЬ" │Ковальський Вiктор     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US"/>
        </w:rPr>
        <w:t>└─────┴───┴───────────────────────────────────┴──────────────┴────────────────┴───────────────────────┘</w:t>
      </w:r>
      <w:r>
        <w:rPr>
          <w:rFonts w:eastAsia="Courier New" w:cs="Courier New" w:ascii="Courier New" w:hAnsi="Courier New"/>
          <w:lang w:val="en-US"/>
        </w:rPr>
        <w:t xml:space="preserve">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Головний суддя                         Влох Святослав     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Голова мандатної комiсiї               Козак Тетяна       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Головний скpутинеp                     Чорний Iгор                   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П Р О Т О К О Л   З М А Г А Н Ь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дкритий Кубок КСТ "Мальви"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свячений пам'ят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Мар'яна Дацка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м.Терно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ль                         21.12.20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нформац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йний партнер:     </w:t>
      </w:r>
      <w:r>
        <w:rPr>
          <w:rFonts w:cs="Courier New" w:ascii="Courier New" w:hAnsi="Courier New"/>
          <w:lang w:val="en-US"/>
        </w:rPr>
        <w:t>http</w:t>
      </w:r>
      <w:r>
        <w:rPr>
          <w:rFonts w:cs="Courier New" w:ascii="Courier New" w:hAnsi="Courier New"/>
        </w:rPr>
        <w:t>://</w:t>
      </w:r>
      <w:r>
        <w:rPr>
          <w:rFonts w:cs="Courier New" w:ascii="Courier New" w:hAnsi="Courier New"/>
          <w:lang w:val="en-US"/>
        </w:rPr>
        <w:t>danceinfo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com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ua</w:t>
      </w:r>
    </w:p>
    <w:p>
      <w:pPr>
        <w:pStyle w:val="Normal"/>
        <w:rPr/>
      </w:pPr>
      <w:r>
        <w:rPr>
          <w:rFonts w:cs="Courier New" w:ascii="Courier New" w:hAnsi="Courier New"/>
        </w:rPr>
        <w:t>Орган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затор змагань: АСТУ, КСТ "Мальви"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</w:rPr>
        <w:t>М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сце проведення: ТРК "Подоляни"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чат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вц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Ювенали 2 (до 12 ро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в)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Програма: Стандартна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удд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: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Руденко 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тал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й       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зраїль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Безрукова Альона       м.Черн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вц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Дорон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на Мар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я         м.Терно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ль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Ковальський 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ктор     м.Черн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вц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Кордюкевич Над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я       м.Терно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ль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Малюта Оксана          м.Терно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ль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Сидор Павло            м.Ль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в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 Турська С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тлана       м.Терно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ль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Фурман Олена           м.Хмельницький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ль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сть  пар   - 15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ль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сть клуб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в -  7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┬────────────────────────────────────┬──────────────┬──────────────┬───────────────────────┐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 xml:space="preserve">сце│ </w:t>
      </w:r>
      <w:r>
        <w:rPr>
          <w:rFonts w:cs="Courier New" w:ascii="Courier New" w:hAnsi="Courier New"/>
          <w:sz w:val="18"/>
          <w:szCs w:val="18"/>
          <w:lang w:val="en-US"/>
        </w:rPr>
        <w:t>N</w:t>
      </w:r>
      <w:r>
        <w:rPr>
          <w:rFonts w:cs="Courier New" w:ascii="Courier New" w:hAnsi="Courier New"/>
          <w:sz w:val="18"/>
          <w:szCs w:val="18"/>
        </w:rPr>
        <w:t xml:space="preserve"> │   П.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. партнера-партнерки          │   М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сто      │     Клуб     │   Т</w:t>
      </w:r>
      <w:r>
        <w:rPr>
          <w:rFonts w:cs="Courier New" w:ascii="Courier New" w:hAnsi="Courier New"/>
          <w:sz w:val="18"/>
          <w:szCs w:val="18"/>
          <w:lang w:val="en-US"/>
        </w:rPr>
        <w:t>p</w:t>
      </w:r>
      <w:r>
        <w:rPr>
          <w:rFonts w:cs="Courier New" w:ascii="Courier New" w:hAnsi="Courier New"/>
          <w:sz w:val="18"/>
          <w:szCs w:val="18"/>
        </w:rPr>
        <w:t>ене</w:t>
      </w:r>
      <w:r>
        <w:rPr>
          <w:rFonts w:cs="Courier New" w:ascii="Courier New" w:hAnsi="Courier New"/>
          <w:sz w:val="18"/>
          <w:szCs w:val="18"/>
          <w:lang w:val="en-US"/>
        </w:rPr>
        <w:t>p</w:t>
      </w:r>
      <w:r>
        <w:rPr>
          <w:rFonts w:cs="Courier New" w:ascii="Courier New" w:hAnsi="Courier New"/>
          <w:sz w:val="18"/>
          <w:szCs w:val="18"/>
        </w:rPr>
        <w:t xml:space="preserve">        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┼───┼────────────────────────────────────┼──────────────┼──────────────┼───────────────────────┤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│179│Кривяк Олекс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й-Масюк Солом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я        │м.Льв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в       │КСТ "ЕСТЕТ"   │Муж Богдан, Л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д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я      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│ 24│Баб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й Юр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й-Тлумацька Таїс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я         │м.Терноп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ь   │КСТ "МАЛЬВИ"  │Турська Св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тлана       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│147│Пол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щук Максим-Матусевич Анастас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я  │м.Терноп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ь   │КСТ "АРС"     │Кордюкевич Волод.,Над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я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│195│Онисько 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 xml:space="preserve">гор-Саламанюк 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нна         │м.Терноп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ь   │КСТ "АЛЬЯНС"  │Дорон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на Мар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я         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 │129│Семенишин Олександр-Шимк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в Анастас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я│м.Терноп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ь   │КСТ "АЛЬЯНС"  │Остапчук Вадим         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 │ 26│Сава Юр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й-Барановська Уляна         │м.Терноп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ь   │КСТ "МАЛЬВИ"  │Бегур В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ра             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 │139│Тичинський Петро-Телекова В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ктор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я  │м.Терноп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ь   │КСТ "ТАНДЕМ"  │Малюта Серг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й          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 │196│Степан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 xml:space="preserve">в Василь-Стецька 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рина       │м.Терноп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ь   │КСТ "АЛЬЯНС"  │Дорон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на Мар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я         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 │ 27│Коковський Антон-Касьян Мар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я       │м.Терноп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ь   │КСТ "МАЛЬВИ"  │Бегур В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ра             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 │115│Мукан В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тал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й-См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х В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ктор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я         │м.Терноп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ь   │КСТ "АЛЬЯНС"  │Мицак Юл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я             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 │131│Ткаченко Дмитро-Михайлишин Анастас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я│м.Терноп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ь   │КСТ "АЛЬЯНС"  │Остапчук Вадим         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  │169│Юров Влад-Дубник Дар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я              │м.Хмельницький│КСТ "КАСКАД"  │Фурман Олена           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3  │153│Вишняков 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 xml:space="preserve">гор-Бродович 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нна         │м.Черн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вц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 xml:space="preserve">    │КСТ "СУЧАСНИК"│Безрукова Альона       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 │114│Семчук Денис-В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нтоняк Н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на          │м.Терноп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ь   │КСТ "АЛЬЯНС"  │Мицак Юл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я             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  │217│Озеранець Олекс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й-Озеранець Ольга   │м.Терноп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ь   │КСТ "В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КЛЕН"  │Кушнерик В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ктор        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  <w:szCs w:val="18"/>
        </w:rPr>
        <w:t>└─────┴───┴────────────────────────────────────┴──────────────┴──────────────┴───────────────────────┘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ний суддя                         Влох Святослав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олова мандатної ком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с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ї               Козак Тетяна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оловний ск</w:t>
      </w:r>
      <w:r>
        <w:rPr>
          <w:rFonts w:cs="Courier New" w:ascii="Courier New" w:hAnsi="Courier New"/>
          <w:lang w:val="en-US"/>
        </w:rPr>
        <w:t>p</w:t>
      </w:r>
      <w:r>
        <w:rPr>
          <w:rFonts w:cs="Courier New" w:ascii="Courier New" w:hAnsi="Courier New"/>
        </w:rPr>
        <w:t>утине</w:t>
      </w:r>
      <w:r>
        <w:rPr>
          <w:rFonts w:cs="Courier New" w:ascii="Courier New" w:hAnsi="Courier New"/>
          <w:lang w:val="en-US"/>
        </w:rPr>
        <w:t>p</w:t>
      </w:r>
      <w:r>
        <w:rPr>
          <w:rFonts w:cs="Courier New" w:ascii="Courier New" w:hAnsi="Courier New"/>
        </w:rPr>
        <w:t xml:space="preserve">                     Чорний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гор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П Р О Т О К О Л   З М А Г А Н Ь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дкритий Кубок КСТ "Мальви"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свячений пам'ят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Мар'яна Дацка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м.Терно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ль                         21.12.20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нформац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йний партнер:     </w:t>
      </w:r>
      <w:r>
        <w:rPr>
          <w:rFonts w:cs="Courier New" w:ascii="Courier New" w:hAnsi="Courier New"/>
          <w:lang w:val="en-US"/>
        </w:rPr>
        <w:t>http</w:t>
      </w:r>
      <w:r>
        <w:rPr>
          <w:rFonts w:cs="Courier New" w:ascii="Courier New" w:hAnsi="Courier New"/>
        </w:rPr>
        <w:t>://</w:t>
      </w:r>
      <w:r>
        <w:rPr>
          <w:rFonts w:cs="Courier New" w:ascii="Courier New" w:hAnsi="Courier New"/>
          <w:lang w:val="en-US"/>
        </w:rPr>
        <w:t>danceinfo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com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ua</w:t>
      </w:r>
    </w:p>
    <w:p>
      <w:pPr>
        <w:pStyle w:val="Normal"/>
        <w:rPr/>
      </w:pPr>
      <w:r>
        <w:rPr>
          <w:rFonts w:cs="Courier New" w:ascii="Courier New" w:hAnsi="Courier New"/>
        </w:rPr>
        <w:t>Орган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затор змагань: АСТУ, КСТ "Мальви"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</w:rPr>
        <w:t>М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сце проведення: ТРК "Подоляни"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чат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вц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Юн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ори 1 (до 14 ро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в)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Програма: Стандартна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удд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: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. </w:t>
      </w:r>
      <w:r>
        <w:rPr>
          <w:rFonts w:cs="Courier New" w:ascii="Courier New" w:hAnsi="Courier New"/>
          <w:lang w:val="en-US"/>
        </w:rPr>
        <w:t>Boleslav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BARA</w:t>
      </w:r>
      <w:r>
        <w:rPr>
          <w:rFonts w:cs="Courier New" w:ascii="Courier New" w:hAnsi="Courier New"/>
        </w:rPr>
        <w:t xml:space="preserve">          </w:t>
      </w:r>
      <w:r>
        <w:rPr>
          <w:rFonts w:cs="Courier New" w:ascii="Courier New" w:hAnsi="Courier New"/>
          <w:lang w:val="en-US"/>
        </w:rPr>
        <w:t>Poland</w:t>
      </w:r>
      <w:r>
        <w:rPr>
          <w:rFonts w:cs="Courier New" w:ascii="Courier New" w:hAnsi="Courier New"/>
        </w:rPr>
        <w:t xml:space="preserve"> 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 xml:space="preserve">2. Natalia DUIKO-BERDEY   Italy 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3. Erika KONIK            Slovakia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4. Бегур 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ра             м.Терно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ль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Безрукова Альона       м.Черн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вц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. Вишневська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рина       м.Хмельницький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Ковальський 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ктор     м.Черн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вц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 Кушнерик 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ктор        м.Терно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ль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 Мицак Юл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я             м.Терно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ль      </w:t>
      </w:r>
    </w:p>
    <w:p>
      <w:pPr>
        <w:pStyle w:val="Normal"/>
        <w:rPr/>
      </w:pPr>
      <w:r>
        <w:rPr>
          <w:rFonts w:cs="Courier New" w:ascii="Courier New" w:hAnsi="Courier New"/>
        </w:rPr>
        <w:t>10. Прочко Олена           м.Ль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в          </w:t>
      </w:r>
    </w:p>
    <w:p>
      <w:pPr>
        <w:pStyle w:val="Normal"/>
        <w:rPr/>
      </w:pPr>
      <w:r>
        <w:rPr>
          <w:rFonts w:cs="Courier New" w:ascii="Courier New" w:hAnsi="Courier New"/>
        </w:rPr>
        <w:t>11. Турська С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тлана       м.Терно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ль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ль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сть  пар   - 11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ль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сть клуб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в -  7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┌─────┬───┬────────────────────────────────┬───────────────┬───────────────┬──────────────────┐</w:t>
      </w:r>
    </w:p>
    <w:p>
      <w:pPr>
        <w:pStyle w:val="Normal"/>
        <w:rPr/>
      </w:pPr>
      <w:r>
        <w:rPr>
          <w:rFonts w:cs="Courier New" w:ascii="Courier New" w:hAnsi="Courier New"/>
          <w:sz w:val="19"/>
          <w:szCs w:val="19"/>
        </w:rPr>
        <w:t>│</w:t>
      </w:r>
      <w:r>
        <w:rPr>
          <w:rFonts w:cs="Courier New" w:ascii="Courier New" w:hAnsi="Courier New"/>
          <w:sz w:val="19"/>
          <w:szCs w:val="19"/>
        </w:rPr>
        <w:t>М</w:t>
      </w:r>
      <w:r>
        <w:rPr>
          <w:rFonts w:cs="Courier New" w:ascii="Courier New" w:hAnsi="Courier New"/>
          <w:sz w:val="19"/>
          <w:szCs w:val="19"/>
          <w:lang w:val="en-US"/>
        </w:rPr>
        <w:t>i</w:t>
      </w:r>
      <w:r>
        <w:rPr>
          <w:rFonts w:cs="Courier New" w:ascii="Courier New" w:hAnsi="Courier New"/>
          <w:sz w:val="19"/>
          <w:szCs w:val="19"/>
        </w:rPr>
        <w:t xml:space="preserve">сце│ </w:t>
      </w:r>
      <w:r>
        <w:rPr>
          <w:rFonts w:cs="Courier New" w:ascii="Courier New" w:hAnsi="Courier New"/>
          <w:sz w:val="19"/>
          <w:szCs w:val="19"/>
          <w:lang w:val="en-US"/>
        </w:rPr>
        <w:t>N</w:t>
      </w:r>
      <w:r>
        <w:rPr>
          <w:rFonts w:cs="Courier New" w:ascii="Courier New" w:hAnsi="Courier New"/>
          <w:sz w:val="19"/>
          <w:szCs w:val="19"/>
        </w:rPr>
        <w:t xml:space="preserve"> │   П.</w:t>
      </w:r>
      <w:r>
        <w:rPr>
          <w:rFonts w:cs="Courier New" w:ascii="Courier New" w:hAnsi="Courier New"/>
          <w:sz w:val="19"/>
          <w:szCs w:val="19"/>
          <w:lang w:val="en-US"/>
        </w:rPr>
        <w:t>I</w:t>
      </w:r>
      <w:r>
        <w:rPr>
          <w:rFonts w:cs="Courier New" w:ascii="Courier New" w:hAnsi="Courier New"/>
          <w:sz w:val="19"/>
          <w:szCs w:val="19"/>
        </w:rPr>
        <w:t>. партнера-партнерки      │   М</w:t>
      </w:r>
      <w:r>
        <w:rPr>
          <w:rFonts w:cs="Courier New" w:ascii="Courier New" w:hAnsi="Courier New"/>
          <w:sz w:val="19"/>
          <w:szCs w:val="19"/>
          <w:lang w:val="en-US"/>
        </w:rPr>
        <w:t>i</w:t>
      </w:r>
      <w:r>
        <w:rPr>
          <w:rFonts w:cs="Courier New" w:ascii="Courier New" w:hAnsi="Courier New"/>
          <w:sz w:val="19"/>
          <w:szCs w:val="19"/>
        </w:rPr>
        <w:t>сто       │     Клуб      │   Т</w:t>
      </w:r>
      <w:r>
        <w:rPr>
          <w:rFonts w:cs="Courier New" w:ascii="Courier New" w:hAnsi="Courier New"/>
          <w:sz w:val="19"/>
          <w:szCs w:val="19"/>
          <w:lang w:val="en-US"/>
        </w:rPr>
        <w:t>p</w:t>
      </w:r>
      <w:r>
        <w:rPr>
          <w:rFonts w:cs="Courier New" w:ascii="Courier New" w:hAnsi="Courier New"/>
          <w:sz w:val="19"/>
          <w:szCs w:val="19"/>
        </w:rPr>
        <w:t>ене</w:t>
      </w:r>
      <w:r>
        <w:rPr>
          <w:rFonts w:cs="Courier New" w:ascii="Courier New" w:hAnsi="Courier New"/>
          <w:sz w:val="19"/>
          <w:szCs w:val="19"/>
          <w:lang w:val="en-US"/>
        </w:rPr>
        <w:t>p</w:t>
      </w:r>
      <w:r>
        <w:rPr>
          <w:rFonts w:cs="Courier New" w:ascii="Courier New" w:hAnsi="Courier New"/>
          <w:sz w:val="19"/>
          <w:szCs w:val="19"/>
        </w:rPr>
        <w:t xml:space="preserve">         │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├─────┼───┼────────────────────────────────┼───────────────┼───────────────┼──────────────────┤</w:t>
      </w:r>
    </w:p>
    <w:p>
      <w:pPr>
        <w:pStyle w:val="Normal"/>
        <w:rPr/>
      </w:pPr>
      <w:r>
        <w:rPr>
          <w:rFonts w:cs="Courier New" w:ascii="Courier New" w:hAnsi="Courier New"/>
          <w:sz w:val="19"/>
          <w:szCs w:val="19"/>
        </w:rPr>
        <w:t>│</w:t>
      </w:r>
      <w:r>
        <w:rPr>
          <w:rFonts w:eastAsia="Courier New" w:cs="Courier New" w:ascii="Courier New" w:hAnsi="Courier New"/>
          <w:sz w:val="19"/>
          <w:szCs w:val="19"/>
        </w:rPr>
        <w:t xml:space="preserve">  </w:t>
      </w:r>
      <w:r>
        <w:rPr>
          <w:rFonts w:cs="Courier New" w:ascii="Courier New" w:hAnsi="Courier New"/>
          <w:sz w:val="19"/>
          <w:szCs w:val="19"/>
        </w:rPr>
        <w:t xml:space="preserve">1  │221│Онищак </w:t>
      </w:r>
      <w:r>
        <w:rPr>
          <w:rFonts w:cs="Courier New" w:ascii="Courier New" w:hAnsi="Courier New"/>
          <w:sz w:val="19"/>
          <w:szCs w:val="19"/>
          <w:lang w:val="en-US"/>
        </w:rPr>
        <w:t>I</w:t>
      </w:r>
      <w:r>
        <w:rPr>
          <w:rFonts w:cs="Courier New" w:ascii="Courier New" w:hAnsi="Courier New"/>
          <w:sz w:val="19"/>
          <w:szCs w:val="19"/>
        </w:rPr>
        <w:t>гор-Шелест Мар'яна      │м.Льв</w:t>
      </w:r>
      <w:r>
        <w:rPr>
          <w:rFonts w:cs="Courier New" w:ascii="Courier New" w:hAnsi="Courier New"/>
          <w:sz w:val="19"/>
          <w:szCs w:val="19"/>
          <w:lang w:val="en-US"/>
        </w:rPr>
        <w:t>i</w:t>
      </w:r>
      <w:r>
        <w:rPr>
          <w:rFonts w:cs="Courier New" w:ascii="Courier New" w:hAnsi="Courier New"/>
          <w:sz w:val="19"/>
          <w:szCs w:val="19"/>
        </w:rPr>
        <w:t>в        │КСТ "АЕЛ</w:t>
      </w:r>
      <w:r>
        <w:rPr>
          <w:rFonts w:cs="Courier New" w:ascii="Courier New" w:hAnsi="Courier New"/>
          <w:sz w:val="19"/>
          <w:szCs w:val="19"/>
          <w:lang w:val="en-US"/>
        </w:rPr>
        <w:t>I</w:t>
      </w:r>
      <w:r>
        <w:rPr>
          <w:rFonts w:cs="Courier New" w:ascii="Courier New" w:hAnsi="Courier New"/>
          <w:sz w:val="19"/>
          <w:szCs w:val="19"/>
        </w:rPr>
        <w:t>ТА"   │Прочко Юр</w:t>
      </w:r>
      <w:r>
        <w:rPr>
          <w:rFonts w:cs="Courier New" w:ascii="Courier New" w:hAnsi="Courier New"/>
          <w:sz w:val="19"/>
          <w:szCs w:val="19"/>
          <w:lang w:val="en-US"/>
        </w:rPr>
        <w:t>i</w:t>
      </w:r>
      <w:r>
        <w:rPr>
          <w:rFonts w:cs="Courier New" w:ascii="Courier New" w:hAnsi="Courier New"/>
          <w:sz w:val="19"/>
          <w:szCs w:val="19"/>
        </w:rPr>
        <w:t>й       │</w:t>
      </w:r>
    </w:p>
    <w:p>
      <w:pPr>
        <w:pStyle w:val="Normal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  <w:t>│</w:t>
      </w:r>
      <w:r>
        <w:rPr>
          <w:rFonts w:eastAsia="Courier New" w:cs="Courier New" w:ascii="Courier New" w:hAnsi="Courier New"/>
          <w:sz w:val="19"/>
          <w:szCs w:val="19"/>
          <w:lang w:val="en-US"/>
        </w:rPr>
        <w:t xml:space="preserve">  </w:t>
      </w:r>
      <w:r>
        <w:rPr>
          <w:rFonts w:cs="Courier New" w:ascii="Courier New" w:hAnsi="Courier New"/>
          <w:sz w:val="19"/>
          <w:szCs w:val="19"/>
          <w:lang w:val="en-US"/>
        </w:rPr>
        <w:t>1  │116│Палиця Юрiй-Лещишин Ольга       │м.Тернопiль    │КСТ "АЛЬЯНС"   │Мицак Юлiя        │</w:t>
      </w:r>
    </w:p>
    <w:p>
      <w:pPr>
        <w:pStyle w:val="Normal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  <w:t>│</w:t>
      </w:r>
      <w:r>
        <w:rPr>
          <w:rFonts w:eastAsia="Courier New" w:cs="Courier New" w:ascii="Courier New" w:hAnsi="Courier New"/>
          <w:sz w:val="19"/>
          <w:szCs w:val="19"/>
          <w:lang w:val="en-US"/>
        </w:rPr>
        <w:t xml:space="preserve">  </w:t>
      </w:r>
      <w:r>
        <w:rPr>
          <w:rFonts w:cs="Courier New" w:ascii="Courier New" w:hAnsi="Courier New"/>
          <w:sz w:val="19"/>
          <w:szCs w:val="19"/>
          <w:lang w:val="en-US"/>
        </w:rPr>
        <w:t>1  │218│Боднар Андрiй-Лишак Дарина      │м.Тернопiль    │КСТ "ВIКЛЕН"   │Кушнерик Вiктор   │</w:t>
      </w:r>
    </w:p>
    <w:p>
      <w:pPr>
        <w:pStyle w:val="Normal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  <w:t>│</w:t>
      </w:r>
      <w:r>
        <w:rPr>
          <w:rFonts w:eastAsia="Courier New" w:cs="Courier New" w:ascii="Courier New" w:hAnsi="Courier New"/>
          <w:sz w:val="19"/>
          <w:szCs w:val="19"/>
          <w:lang w:val="en-US"/>
        </w:rPr>
        <w:t xml:space="preserve">  </w:t>
      </w:r>
      <w:r>
        <w:rPr>
          <w:rFonts w:cs="Courier New" w:ascii="Courier New" w:hAnsi="Courier New"/>
          <w:sz w:val="19"/>
          <w:szCs w:val="19"/>
          <w:lang w:val="en-US"/>
        </w:rPr>
        <w:t>2  │175│Шевчук Роман-Шевчук Катерина    │м.Хмельницький │КСТ "ЕДЕЛЬВЕЙС"│Вишневська Iрина  │</w:t>
      </w:r>
    </w:p>
    <w:p>
      <w:pPr>
        <w:pStyle w:val="Normal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  <w:t>│</w:t>
      </w:r>
      <w:r>
        <w:rPr>
          <w:rFonts w:eastAsia="Courier New" w:cs="Courier New" w:ascii="Courier New" w:hAnsi="Courier New"/>
          <w:sz w:val="19"/>
          <w:szCs w:val="19"/>
          <w:lang w:val="en-US"/>
        </w:rPr>
        <w:t xml:space="preserve">  </w:t>
      </w:r>
      <w:r>
        <w:rPr>
          <w:rFonts w:cs="Courier New" w:ascii="Courier New" w:hAnsi="Courier New"/>
          <w:sz w:val="19"/>
          <w:szCs w:val="19"/>
          <w:lang w:val="en-US"/>
        </w:rPr>
        <w:t>2  │185│Кузик Владислав-Дудчак Яна      │м.Чернiвцi     │КСТ "МОЛОДIСТЬ"│Ковальський Вiктор│</w:t>
      </w:r>
    </w:p>
    <w:p>
      <w:pPr>
        <w:pStyle w:val="Normal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  <w:t>│</w:t>
      </w:r>
      <w:r>
        <w:rPr>
          <w:rFonts w:eastAsia="Courier New" w:cs="Courier New" w:ascii="Courier New" w:hAnsi="Courier New"/>
          <w:sz w:val="19"/>
          <w:szCs w:val="19"/>
          <w:lang w:val="en-US"/>
        </w:rPr>
        <w:t xml:space="preserve">  </w:t>
      </w:r>
      <w:r>
        <w:rPr>
          <w:rFonts w:cs="Courier New" w:ascii="Courier New" w:hAnsi="Courier New"/>
          <w:sz w:val="19"/>
          <w:szCs w:val="19"/>
          <w:lang w:val="en-US"/>
        </w:rPr>
        <w:t>2  │ 29│Мороз Василь-Миколiв Марта      │м.Тернопiль    │КСТ "МАЛЬВИ"   │Турська Свiтлана  │</w:t>
      </w:r>
    </w:p>
    <w:p>
      <w:pPr>
        <w:pStyle w:val="Normal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  <w:t>│</w:t>
      </w:r>
      <w:r>
        <w:rPr>
          <w:rFonts w:eastAsia="Courier New" w:cs="Courier New" w:ascii="Courier New" w:hAnsi="Courier New"/>
          <w:sz w:val="19"/>
          <w:szCs w:val="19"/>
          <w:lang w:val="en-US"/>
        </w:rPr>
        <w:t xml:space="preserve">  </w:t>
      </w:r>
      <w:r>
        <w:rPr>
          <w:rFonts w:cs="Courier New" w:ascii="Courier New" w:hAnsi="Courier New"/>
          <w:sz w:val="19"/>
          <w:szCs w:val="19"/>
          <w:lang w:val="en-US"/>
        </w:rPr>
        <w:t>2  │ 30│Табакiв Артур-Галетка Юлiя      │м.Тернопiль    │КСТ "МАЛЬВИ"   │Бегур Вiра        │</w:t>
      </w:r>
    </w:p>
    <w:p>
      <w:pPr>
        <w:pStyle w:val="Normal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  <w:t>│</w:t>
      </w:r>
      <w:r>
        <w:rPr>
          <w:rFonts w:eastAsia="Courier New" w:cs="Courier New" w:ascii="Courier New" w:hAnsi="Courier New"/>
          <w:sz w:val="19"/>
          <w:szCs w:val="19"/>
          <w:lang w:val="en-US"/>
        </w:rPr>
        <w:t xml:space="preserve">  </w:t>
      </w:r>
      <w:r>
        <w:rPr>
          <w:rFonts w:cs="Courier New" w:ascii="Courier New" w:hAnsi="Courier New"/>
          <w:sz w:val="19"/>
          <w:szCs w:val="19"/>
          <w:lang w:val="en-US"/>
        </w:rPr>
        <w:t>3  │174│Якимишин Богдан-Коломiєць Алiна │м.Хмельницький │КСТ "ЕДЕЛЬВЕЙС"│Вишневська Iрина  │</w:t>
      </w:r>
    </w:p>
    <w:p>
      <w:pPr>
        <w:pStyle w:val="Normal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  <w:t>│</w:t>
      </w:r>
      <w:r>
        <w:rPr>
          <w:rFonts w:eastAsia="Courier New" w:cs="Courier New" w:ascii="Courier New" w:hAnsi="Courier New"/>
          <w:sz w:val="19"/>
          <w:szCs w:val="19"/>
          <w:lang w:val="en-US"/>
        </w:rPr>
        <w:t xml:space="preserve">  </w:t>
      </w:r>
      <w:r>
        <w:rPr>
          <w:rFonts w:cs="Courier New" w:ascii="Courier New" w:hAnsi="Courier New"/>
          <w:sz w:val="19"/>
          <w:szCs w:val="19"/>
          <w:lang w:val="en-US"/>
        </w:rPr>
        <w:t>3  │ 28│Тимчак Петро-Гулевич Дарiя      │м.Тернопiль    │КСТ "МАЛЬВИ"   │Турська Свiтлана  │</w:t>
      </w:r>
    </w:p>
    <w:p>
      <w:pPr>
        <w:pStyle w:val="Normal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  <w:t>│</w:t>
      </w:r>
      <w:r>
        <w:rPr>
          <w:rFonts w:eastAsia="Courier New" w:cs="Courier New" w:ascii="Courier New" w:hAnsi="Courier New"/>
          <w:sz w:val="19"/>
          <w:szCs w:val="19"/>
          <w:lang w:val="en-US"/>
        </w:rPr>
        <w:t xml:space="preserve">  </w:t>
      </w:r>
      <w:r>
        <w:rPr>
          <w:rFonts w:cs="Courier New" w:ascii="Courier New" w:hAnsi="Courier New"/>
          <w:sz w:val="19"/>
          <w:szCs w:val="19"/>
          <w:lang w:val="en-US"/>
        </w:rPr>
        <w:t>3  │155│Гаврилюк Вiталiй-Книш Анастасiя │м.Чернiвцi     │КСТ "СУЧАСНИК" │Безрукова Альона  │</w:t>
      </w:r>
    </w:p>
    <w:p>
      <w:pPr>
        <w:pStyle w:val="Normal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  <w:t>│</w:t>
      </w:r>
      <w:r>
        <w:rPr>
          <w:rFonts w:eastAsia="Courier New" w:cs="Courier New" w:ascii="Courier New" w:hAnsi="Courier New"/>
          <w:sz w:val="19"/>
          <w:szCs w:val="19"/>
          <w:lang w:val="en-US"/>
        </w:rPr>
        <w:t xml:space="preserve">  </w:t>
      </w:r>
      <w:r>
        <w:rPr>
          <w:rFonts w:cs="Courier New" w:ascii="Courier New" w:hAnsi="Courier New"/>
          <w:sz w:val="19"/>
          <w:szCs w:val="19"/>
          <w:lang w:val="en-US"/>
        </w:rPr>
        <w:t>3  │ 20│Окряк Роман-Покидко Наталiя     │м.Тернопiль    │КСТ "МАЛЬВИ"   │Бегур Вiра        │</w:t>
      </w:r>
    </w:p>
    <w:p>
      <w:pPr>
        <w:pStyle w:val="Normal"/>
        <w:rPr/>
      </w:pPr>
      <w:r>
        <w:rPr>
          <w:rFonts w:cs="Courier New" w:ascii="Courier New" w:hAnsi="Courier New"/>
          <w:sz w:val="19"/>
          <w:szCs w:val="19"/>
          <w:lang w:val="en-US"/>
        </w:rPr>
        <w:t>└─────┴───┴────────────────────────────────┴───────────────┴───────────────┴──────────────────┘</w:t>
      </w:r>
      <w:r>
        <w:rPr>
          <w:rFonts w:eastAsia="Courier New" w:cs="Courier New" w:ascii="Courier New" w:hAnsi="Courier New"/>
          <w:lang w:val="en-US"/>
        </w:rPr>
        <w:t xml:space="preserve">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Головний суддя                         Влох Святослав     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Голова мандатної комiсiї               Козак Тетяна       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Головний скpутинеp                     Чорний Iгор                   </w:t>
      </w:r>
    </w:p>
    <w:sectPr>
      <w:type w:val="nextPage"/>
      <w:pgSz w:w="11906" w:h="16838"/>
      <w:pgMar w:left="510" w:right="206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20:00Z</dcterms:created>
  <dc:creator>Chornyy</dc:creator>
  <dc:description/>
  <cp:keywords/>
  <dc:language>en-US</dc:language>
  <cp:lastModifiedBy>Chornyy</cp:lastModifiedBy>
  <dcterms:modified xsi:type="dcterms:W3CDTF">2008-12-22T12:20:00Z</dcterms:modified>
  <cp:revision>2</cp:revision>
  <dc:subject/>
  <dc:title>                        П Р О Т О К О Л   З М А Г А Н Ь</dc:title>
</cp:coreProperties>
</file>